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eter R.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BREDI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odule allows QuickBasic programmer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output of an executed program simultaneous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nt to the redirection target (usually, a file). 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this?  The best reason I can think of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ituation where you want to record some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action or review, but need to keep the user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.  The sample program REDTEST.BAS, included he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program wants to format a user disk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ytes available on that disk.  One simple wa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is to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"format a: &gt;fm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ormatting process, DOS will tell you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disk by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redirection being used, that number would be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arget file, fmt.txt, where you could obtain i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the file via Basic.  But there are two obstacles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s soon as DOS receives a command to format, it pu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, that message is sent to the target fil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never sees it.  Meanwhile, DOS waits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- and DOS is very patient, it will wait a !!!LONG!!!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se, DOS does the same thing after it outputs the "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" message, by 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NOTHER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S will expect an answer, but only our redirection fil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use a library that provides routine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or some other fancy tricks such as using redirecte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, when DOS will do it for you?  All you REALLY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output, and redirection does a fine job of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.  The only problem is that DOS likes to do things its'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allow you to see what's going on when redirec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ample we are conside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REDIR module solves the problem by tapping into th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terrupt 21 routine.  Whenever DOS does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outside world, it uses interrupt 21 to do the job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cepts calls to this interrupt to check for DO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at is the case, QBREDIR duplicates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screen so that the user can see what is going 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s this action merely by setting or zeroing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you pass to QBREDIR when you install th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y polling this flag, QBREDIR determines what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, meaning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you desire.  Nor will I be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when you use it, period.  The progra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routine REDVIEW.COM, written by Alexander Novy and 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k of the University of Prague in Czechoslovakia, and I hav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with QuickBasic Ver. 4.5.  I did this only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 in assembly level programming, and I though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QB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routine installs a custom interrupt handler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, it must be treated with care, in tha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move it from memory after you ha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routine reads a value from a memory loc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your flag variable when the routine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 however, we all know that QuickBasic occasionally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variables around whenever it feels the urge, so you may ob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indicates that QBREDIR has lost track of you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All I can suggest in those cases is that you use a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ing of DEFSEG, VARSEG, and VARPTR statements to ver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I don't think it will happen, though, unles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ong, or it uses lots of dynamic, redimensioned array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concatenate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e problem by calling the QFRedSet subrout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direction is to occur, because that will pa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flag variable to QBREDIR.  A call to QFRedSe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all to install the handler routine and prior to 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FRedOff, merely updates the location of your flag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QBREDIR in the QuickBasic Edito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direction has no effect when you are in the edit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, when redirection is in effect, QBREDIR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output information; in our "format" example abov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r routine will display the "FORMAT ANOTHER (Y/N)?" mess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echo the "Y" or "N" keystroke that the user type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, because that is handled by a different interrup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will appear in the redirection file, howe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B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restrictions in mind, the routine is easy to u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 screen display of redirected output,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outine, passing to it the address of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ctivate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QFRedSet (YourFlagVariab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ever you want to turn display of redirected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, just set your variable to zero (off) or 1 (on)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outine will look at this flag to determine its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ime to end your program, or if you just want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routine from memory, you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QFRe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ll redirected output will be processed in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Be sure to ALWAYS do this call before you end you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URELY LOCK UP YOUR COMPUTER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ource code in REDTEST.BAS to get an idea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use this utility.  Just be sure to link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QBREDIR.OBJ when you make your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/[your options] YOURPROG + QBRE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REDIR.OBJ     --      This is the Object module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rogram to enab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REDIR.ASM     --      The Assembly listing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module.  It is in tutor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ause that was its origi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REDIR.DOC     --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REDIR.LST     --      A listing file produced by TAS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ation, included he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TEST.BAS     --      Source code for a simpl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hand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TEST.EXE     --      Executable form of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routine (or even if you don't),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bout it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R.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16 Saddlebo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ntwood, Tn. 3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eave a message in the I-LINK Quick Basic Conferen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, and I will pick it up.  I am usually check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llent boards every day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WORLD       615/966 3574    'Tennessee's Fi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R CENTRAL  201/334 2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DATA       609/232 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Quick Basic Mo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C CAN DO, WE CAN DO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