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ox: V1.0  Copyright (c) 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Windows...Windows.....  Yup, more Window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most new PowerBasic programmers want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ose fancy 'Pop-Up' windows.  A quick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veals many such programs, but most of them hav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-assembled .PBU files.  So your stuck using them as desig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can't learn much from them.  Don't get me wrong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valuable, and the authors have every right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UBroutine is a bit different.  First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second, it's not as Flash*Bang as the rest.  Quick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BSOLUTE command to make a Pop-Up box any pl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lor you wish.  The default parameters put a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x (again, in any color you choose) and places a sma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long the bottom and right side for a "3-D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is routine is KEEP IT SIMPLE.  Although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the box, you only need to set two parameters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o 78 spaces across) and the depth (1 to 22 lines down), and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 on the screen.  Upon returning from the CALL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Top and Box.Left are set so that you can put your text in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For an exact location, you can set the variables Box.Top and Box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routine, and the box will appear 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n the CALL is a flag used to determine if the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(Box.Disp% = 0), or removed (Box.Disp% = 1)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not the most unique method, but it works wel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When called (either from the QuickBox routine, or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"Video.Image" saves the current screen display on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Each new screen (up to 99 screens) is assigned a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file name.  When the Box.Disp% parameter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inary image file is BLOADed and replaces the curren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set to -1, the very first screen is restor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inary screen images are deleted from the disk.  If you look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code, this method is used to restore the users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, a polite littl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listing is commented well enough for you to see h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routines can be $INCLUDEed in your existing main progra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and $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 Special Thanks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��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I wish to send a special thanks to Llyod Smith from Spectra Techni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support for "syntax perfecting" this, and for past and future assistan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Also a quick thanks to Information Management Systems, Inc. and all w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contribute to their "Basically Speaking" newsletter.  Its a great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for learning and sharing Powerbasic idea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�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ox is FREEware.  If it suits your purpose and you wish to b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bucks for my time is always appreciated!  The only wa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becomes a great programmer is to learn and improve on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If you change parts of this program for any reason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m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America OnLine: B4expe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2 - Business Enhancement Partnership Group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