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a segment para public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_variable dw ?             ;these are two word lengh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_variable dw ?            ;is just the right len for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segment para public '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:mov ax,0100            ;mov hex 100 into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first_variable,ax        ;mov hex 100 from ax into first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ax,0150                  ;mov hex 150 into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second_variable,ax       ;mov hex 150 from ax into second_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we now want to increment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first_varible by the amoun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second variable.  We can do th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dx,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ax,first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x,second_variable       ;if we have an overflow condition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to store the overflow in d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 add dx,1                ;this is unique to a86! it allow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instructio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we have now added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to the value of first_vari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result is in ax,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first_variable,ax        ;this transfers the tot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second_variable,dx       ;this moves the overflow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f                         ;far return to calling proceedure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parameters passed, remember to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the stack: retf 2*number_of_p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he second way would be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it:mov dx,0         ;sets dx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ax,first_variable        ;moves contents of first_variable into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cx,second_variable       ;moves contents of second_variab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counter register,cx</w:t>
      </w:r>
    </w:p>
    <w:p>
      <w:pPr>
        <w:pStyle w:val="PreformattedText"/>
        <w:bidi w:val="0"/>
        <w:spacing w:before="0" w:after="0"/>
        <w:jc w:val="left"/>
        <w:rPr/>
      </w:pPr>
      <w:r>
        <w:rPr/>
        <w:t>L1:inc ax                    ;L1 is a local 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 add dx,1                ;if operator is unique to A86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a one instructio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L1                      ;each time a loop is performed, cx is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by one and will loop until cx=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first_variable,ax        ;as above, we store contents of a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first_vara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second_varaible,dx       ;and the contents of dx into second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f                         ;remember to clean up the st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imes you need asciiz strings are when you ar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, such as opening,closing, reading or writing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ile handles.  If you are printing a string to the screen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t 021 function 09, then you need your string to e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sig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_string db 'this string is to be printed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021 function 09 will print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i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$" will not be printed but is used by int 021 function 09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010 function 0a will let you print a string to the scre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cursor position.  You must tell this fun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string in cx.  Other then that, this string nee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code, such a chr$(0) or "$".  Note this is a bios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on must compatables, but is not guaranteed to work on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airly fast and is easy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watch for is ES and DS.  The extra segment and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my bugs that have given me headaches ar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!!!!  Moving strings from one location to another uses DS: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urse location and ES:DI for the destinatio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string manipulation uses one or both of these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have fun with A86.  To me its greatest use is to make small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subs for making librarys for use with QBX and QB.  It is f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, but can be very, very frustrating at times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just what you tell it to do, and that is not what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it to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ya                        Larry Teght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