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Exploring the PSP - by Brent Ashley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maintains various data structures to help it to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ning machine's memory.  One of these structur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gment Prefix, which is a collection of informati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for an executing program.  The following discus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program will give you all you need to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information stored in your program's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SP is a 256-byte area which is reserve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your program is loaded and run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(usually COMMAND.COM).  Its structure follow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uses of the information it contains. Offsets are in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unts in decimal, and remember that intel processor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th lowest bytes first, ie 1234:5678 is stored as 78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ways be the bytes CD 20 here - this is an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(terminate program).  It's here so programs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cation to terminate - not recommended, but it make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rograms which jump to an uninitialised (zero)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made to terminat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gment address of the last paragraph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 - 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ar call to the DOS function dispatcher h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re only for CP/M compatibility and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 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 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 -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he Segment:Offset Addresses to which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on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tro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critical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6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gment address of this program's parent program's PS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8 - 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ble of 20 file handles is stored here.  Any program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default 20 file handles will need to use INT 2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67h to set the handle count to a number more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 more than FILES= in CONFIG.SYS).  This will 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a new file handle table of the size reques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2E, 3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C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provides each executable program with its ow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Environment Strings at program load ti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 address of this program's copy.  The environ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contains a list of strings, each terminated by a 00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rther 00 byte at the end of the lis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rings, there is a 2-byte User Progra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when set to 1 (01 00), signifies the program's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can be found in the following bytes, te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ull (00)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E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file handles in the current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0 -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:Offset address of the file handle table, eithe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n the PSP, or the one allocated with INT 21h svc 67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C -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C -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unopened File Control Blocks construct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program load process, bas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when the current progam was invoked.  It's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te that DOS has already parsed the drive,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and placed it here, but only if there is n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cluded, since FCBs are a throwback from wh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a heirarchical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0 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1 -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command line entered after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was invoked is stored her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itself.  The default Disk Transfer Are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lso here, so unless your program s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ost do), the command line inform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ten.  You might want to get the command lin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because QB uppercases it and trims it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 via COMMA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companying program, PSP.BAS, shows how you can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PSP.  Remember that when using it 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, the PSP it will be looking at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.  A good test for the program will be to inv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A:FILENAME.EXT B:OUTFILE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