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QBDRAW version 6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compatible with VGA or MCGA,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le mouse, and QuickBasic to u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QBDRAW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0.PAL DEFAULT1.PAL DEFAULT2.PAL DEFAULT3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4.PAL DEFAULT5.PAL DEFAULT6.PAL DEFAULT7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8.PAL DEFAULT9.PAL DEFAULTA.PAL DEFAULTB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C.PAL DEFAULTD.PAL DEFAULTE.PAL DEFAULTF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OLS.IC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distribute this program with all the included fil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ny of the files are missing or tampered wi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DRAW is a drawing tool for QuickBasic users. It has an easy to use,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, and a palette of 256 colors. QBDRAW supports only the VGA/MC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13. SCREEN 13 is a 320X200 256 color mode. You must als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atible mouse installed BEFORE starting QBDRAW. To beg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RAW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[YOURDIR]&gt;QBDRA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has many usefu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2 �   1. Click here on the STOP sig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2. Click here on the CIRCLE to 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4 �   3. Click here on the OVAL to draw an 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4. Click here on the LINE to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6 �   5. Click here on the BOX to draw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6. Click here on the PAINTROLLER to to FILL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8 �   7. Click here on the X to ERA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Ĵ   8. Click here on the DISK icon to SAV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�10 �   9. Click here on the DISK icon to LOAD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10. Click Here on the OOPS icon to undo the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1 �       11. Click here on the DOTS to get an AIRBRUS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rawing area is a color bar. Just click on the colo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colors, click on the up and down arows to scroll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olor bar is a message window, where the current X 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, the current function, and other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choosing the CIRCLE icon, move the pointer to the spo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er of the circle to be and click the left button.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to size the circle and click the left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choosing the OVAL icon, move the pointer to the spo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of the oval to be and click the left button.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to size the oval and click the left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choosing the LINE icon, move the pointer to where you wan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line to be and click on the left button. Then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ize your line and click the left button again. The nex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from the end of the last line. To start a line in another spo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button, find the new spot, and start the process again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out of the drawing area to stop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choosing the BOX icon, move the pointer to where you want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box to be and click the left button. Then move the mouse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x and click the left button again. The next box will b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rner of the last box. To draw a box in another spot,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find the new spot, and star the process again.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drawing area to stop draw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choosing the PAINTROLLER, move the pointer to color bar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ght button on the color that is the same as the border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going to fill. Then move the pointer inside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choosing the OOPS icon, click on either the YES to und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, or NO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choosing the DISK icon with the arrow pointing into the disk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for your picture. DO NOT INCLUDE AN EXTENSION. Th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given the extension of .BSV. If you do not wish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, just press ENTER without typi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fter choosing the DISK icon with the arrow pointing away from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name of the file you wish to loa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After choosing the X icon, click on either the YES to erase the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After choosing the AIRBRUSH icon, just move the pointer to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ush and press the left button. To stop using the AIRBRUSH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out of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your pictures in a QuickBasic program, you must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YourArray(1 to 147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= VARSEG(YourArray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"YOURPIC.BSV", VARPTR(YourArray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(0,0), YourArray, 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Array is any array you name, and YOURPIC.BSV is the name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your graphic at any coordinate you wish. The coordina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s where the upper-left corner of your pictur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QBDRAW. Please registerg this program with at LEAST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et you the QuickBasic source and, if any, an updat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oney(Check, Cash, Mone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15 Terra Lin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ta Rosa, CA 9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nk you for using QBDRAW, and thank you for supporting SHAREWAR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