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-LANGUAGE TOOLBOX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ative QuickBASIC functions and procedures which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code routines in the Assembly-Language Toolbox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you must link both TOOLBOX.LIB, from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sk, and the copy of MIXED.LIB from the Mixed-Langu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your stand-alone program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toolbox.lib mixed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QuickBASIC environment only allows one Quick Libr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 time, however, the version of MIXED.QLB suppl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routines from TOOLBOX.LIB. This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develop and test programs which use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braries. Just start QuickBASIC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(X) yourprog /L mixed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build your own Quick Libraries, incorpo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using the QuickBASIC Link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/QU yoursub.obj yourfun.obj toolbox.lib mixed.lib,,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LB45.LIB is the special interface library supplied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compiler. Substitute the following library nam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LB40.LIB          for 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LB41.LIB          for BAS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XQLB.LIB          for BASIC 7.0 and 7.1 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, whichever interface library you use, it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when the library is being built. This can be don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 to the Linker's own directory or to a sub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B= environment variable in your AUTOEXEC.BA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=C:\QB45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-DOS or PC-DOS manual for more information ab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rofessional version of the Assembly-Languag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ilding customised libraries is much easier sinc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bject (.OBJ) modules, together with source code,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-alone (.LIB) and Quick Library (.QLB) versions of the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both contain the following SUB program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x%, Topic$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inte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01/01/1901 and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efault colours - Black on Cyan for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verse video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DOS's internal time and date servic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(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ads it with a single leading and trail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ord is actually removed from string which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WORD so the function can be called repeatedl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until LAST$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root filename from a full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$, Exten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%  If TRUE (non-zero) the returned file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. If FALSE (zero)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s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opic$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$()       Text for options list. MENU$(0)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 of key characters, one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space at the appropria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ption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number is appended to th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33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