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Windows(tm) Professional                       INDEX -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INDEX - Registered Users of ProWindows(tm)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Menu ..................................... 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cVirtualBlock (internal) ................ 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aButton ..................................  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r ........................................ 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nAttr ..................................... 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osDisk (read warning first) ...............  6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t ........................................  8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xButton ...................................  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UEvent ..................................  UEM.DOC,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DRIVE$ ....................................  6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Box .................................... 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CD .....................................  9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Mouse ..................................  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UEvent .................................  UEM.DOC,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earMenu ................................... 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earUEvent .................................  UEM.DOC,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earWindow .................................  2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ick .......................................  8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neWindow .................................  2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Port ...................................  9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Window .................................  2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Button ............................... 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File ....................................  6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...................................  2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eField .................................  4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DIR$ .....................................  6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wcprint ....................................  2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wprint .....................................  2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ENTRY MANAGER OVERVIEW ................. 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Sort ....................................  8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AllocVirtualBlock (internal) ..............  2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odeDate ..................................  8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odeTime ..................................  8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alogBox ...................................  TOOLS.DOC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alogText ..................................  TOOLS.DOC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$ ........................................  6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xist ....................................  6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Info .....................................  6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ableUEvent ...............................  UEM.DOC,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 Routines Overview ......................  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Changed .................................  6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Size ....................................  6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Size ....................................  8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Window ...............................  2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sVersion ..................................  6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sVersion ..................................  8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ubleClick .................................  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awBox .....................................  2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opDTR .....................................  9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Color ...................................  TOOLS.DOC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Palette .................................  TOOLS.DOC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mptyComBuffer ..............................  9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codeDate ..................................  8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codeTime ..................................  8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quipment ...................................  8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nt Codes ................................. 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nt Driver Overview ....................... 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Copyright 1988-1991 DSE Software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Windows(tm) Professional                       INDEX -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Ed .....................................  TOOLS.DOC,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BytesRead ...............................  6.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Exists ..................................  6.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lEntry ...................................  4.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lForm ....................................  4.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lScreen ..................................  2.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ceWindow .................................  2.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EEWINDOW ..................................  2.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Character ................................  9.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ComBufferSize ............................  9.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ComBufferUsed ............................  9.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Date .....................................  8.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Event ....................................  1.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IntBit ...................................  8.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Kbd ......................................  8.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LongBit ..................................  8.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ModemStatus ..............................  9.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Mouse ....................................  5.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MouseInfo ................................  5.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MousePress ...............................  5.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MouseRelease .............................  5.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Palette ..................................  8.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PortStatus ...............................  9.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Screen ...................................  2.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String ...................................  9.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Time .....................................  8.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UEMcode ..................................  UEM.DOC,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VirtualPtr ...............................  2.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abWindow ..................................  2.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idMenu ....................................  TOOLS.DOC,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lpDriver ..................................  TOOLS.DOC,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deWindow ..................................  2.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rzBar .....................................  4.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tPrint ....................................  2.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itCOM .....................................  9.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itDEM .....................................  4.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itMenu ....................................  3.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itPro .....................................  2.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itUEvent ..................................  UEM.DOC,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BWmode ....................................  2.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oyStick ....................................  8.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oySwitch ...................................  8.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ghtPen.....................................  8.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Menu ....................................  3.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adAPIColor ................................  3.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adAPIform .................................  4.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adAPIMenu .................................  3.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adHelp ....................................  TOOLS.DOC,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ROTL (Rotate LONG Left) ....................  8.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ROTR (Rotate LONG Right) ...................  8.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SHL (Shift LONG Left) ......................  8.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SHR (Shift LONG Right) .....................  8.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nWindow ..................................  2.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keWindow ..................................  2.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Copy .....................................  8.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 ........................................  3.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 Manager Overview........................  3.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Driver ..................................  3.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Off .....................................  3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88-1991 DSE Software Pub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Windows(tm) Professional                       INDEX -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On ......................................  3.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ifyWindow ................................  2.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use .......................................  5.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use Overview ..............................  5.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useCursorOff ..............................  5.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useCursorOn ...............................  5.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useKillWindow .............................  5.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Window ..................................  2.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nPort ....................................  9.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nWindow ..................................  2.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Button ................................  4.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sePath ...................................  6.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ekB, PeekI, PeekL .........................  8.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ickList ....................................  4.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keB, PokeI, PokeL .........................  8.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pCalander .................................  TOOLS.DOC,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pCalc .....................................  TOOLS.DOC,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pDir ......................................  TOOLS.DOC,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pHelp .....................................  TOOLS.DOC,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pList .....................................  TOOLS.DOC,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pMenu .....................................  3.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pSound ....................................  2.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pUEvent ...................................  UEM.DOC,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pWindow ...................................  2.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Init .....................................  2.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er .....................................  8.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llMenuDriver ..............................  3.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lseDial ...................................  9.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shUEvent ..................................  UEM.DOC,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tScreen ...................................  2.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ckKey ....................................  1.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iseDTR ....................................  9.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File ....................................  6.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lignWindow ...............................  2.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ycleMode .................................  2.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freshAllWindows ...........................  2.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freshMain .................................  2.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freshMode .................................  2.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freshWindow ...............................  2.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erStruct ..............................  4.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S ........................................  8.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ovePopMenu ...............................  3.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oveSound .................................  2.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oveWindow ................................  2.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etPalettes ...............................  8.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izeWindow ................................  2.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toreWindow (internal) ....................  2.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TL (Rotate INTEGER Left) ..................  8.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TR (Rotate INTEGER Right) .................  8.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eAPIform .................................  4.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eAPIMenu .................................  3.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anButton ..................................  4.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anHandle (internal) .......................  2.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anVirtualBlock (internal) .................  2.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Mode ..................................  2.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dCharacter ...............................  9.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dString ..................................  9.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dXOff ....................................  9.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dXOn .....................................  9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88-1991 DSE Software Pub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Windows(tm) Professional                       INDEX -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BorderColor ..............................  2.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Button ...................................  4.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ButtonState ..............................  4.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ButtonValue ..............................  4.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BWmode ...................................  2.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Calendar .................................  1.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Clock ....................................  1.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CompressMode (internal) ..................  2.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CRmode ...................................  4.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Date .....................................  8.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EventDelay ...............................  1.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Kbd ......................................  8.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MonitorColor .............................  2.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Mouse ....................................  5.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MouseMode ................................  5.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MouseState ...............................  5.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MouseWindow ..............................  5.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Palette ..................................  8.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PullMenu .................................  3.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Range ....................................  8.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Shadow ...................................  2.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Time .....................................  8.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UEMcode ..................................  UEM.DOC,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UserCoords ...............................  1.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Window ...................................  2.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WindowMinSize ............................  2.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ZoomSpeed ................................  2.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ZoomStyle ................................  2.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L (Shift INTEGER Left) ....................  8.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wVLSmemory (internal) ....................  2.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wWindow ..................................  2.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R (Shift INTEGER Right) ...................  8.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al Notice ..............................  UEM.DOC,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litPath ...................................  6.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oolCancel .................................  7.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oolCancelAll ..............................  7.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oolCheck ..................................  7.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ooler Overview ............................  7.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oolFile ...................................  7.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oolResume .................................  7.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oolSubmit .................................  7.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oolWait ...................................  7.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rint ......................................  2.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oreWindow (internal) ......................  2.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chnical Discussion ........................  9.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rmMouse ...................................  5.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rmUEvent ..................................  UEM.DOC,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erial Communications Library............  9.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tleWindow .................................  2.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neDial ....................................  9.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srCallUserProc .............................  UEM.DOC,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srCheckInstall .............................  UEM.DOC, 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srDisable ..................................  UEM.DOC, 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srEnable ...................................  UEM.DOC, 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srRelease ..................................  UEM.DOC,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srRestart ..................................  UEM.DOC,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srTriggerBack ..............................  UEM.DOC, 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srTriggerPop ...............................  UEM.DOC,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Attr ......................................  2.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88-1991 DSE Software Pub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Windows(tm) Professional                       INDEX -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BinAttr ...................................  2.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dateScrollBars ............................  2.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CGApalette ...............................  8.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rivers ..................................  1.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idateWindow (internal) ...................  2.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ifyDate ..................................  8.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ifyTime ..................................  8.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tBar .....................................  4.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GAFadeIn ...................................  8.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GAFadeOut ..................................  8.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deoBoard ..................................  2.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deoPage ...................................  2.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deoPageLen ................................  2.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print ......................................  2.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cprint .....................................  2.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atWindow ..................................  2.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CLS ......................................  2.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Color ....................................  2.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eleteLine ...............................  2.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 Manager Overview .....................  2.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InsertLine ...............................  2.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Locate ...................................  2.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Pos ......................................  2.2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Print ....................................  2.2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PrintCR ..................................  2.2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PrintCRLF ................................  2.2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PrintLF ..................................  2.2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PrintLn ..................................  2.2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PrintNum .................................  2.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locate .....................................  2.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print ......................................  2.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eFile ...................................  6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88-1991 DSE Software Pub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