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enu is freeware and I claim responsibility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ious about programing in basic do your self a favo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. There are over 900 routines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it about a year ago and it's fantastic. The last time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was about $180 if your interested the number is 1-800-447-91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Pro Bas from Tera Tek, formerly Hammer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ding and go on to your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 Bas clones on BBS's this menu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It never hurt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own Pro Bas There is nothing more to say on the subjec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is part of a larger program that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but I warn you that I don't like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planations are brief and hap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QMENU is designed to work like the Quick Bas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ain menu items as will fi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ull controll of the placemnt of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2 secondary menu items can be placed under each mai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support a highlighted Hot Key, col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 windows have tru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ondary menu items can be active or inactiv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include file PQMENU.BI as this contain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used by PQ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NU(PullDown(), MenuColor, frame, framecolor, textcolor, HotKeyColor, BarColor, Inactive, choice$, cli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long, I would have put all the colors in a typed array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one I didn't feel like putting the effort into it. Mayb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people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():  'Can be any name you cho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rray of Type ( Menu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tion it to the number of main menu item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parts to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().titles    The name of a single main menu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().items     all Secondary menu items seperated by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().HotKey    holds position to highlight, Hot Ke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ther or not ite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erate each set by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().Position  The position of the main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M PullDown(4) AS MenuItems                 : 4 menu item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(1).titles = "FILE"                    :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(1).items = "OPEN/SAVE/MERGE/CREATE"   :items in the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llDown(1).HotKey = "1F/2P1/1S1/1M1/1C0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F  :1 highlight the first letter of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F is the Hot Key for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P1 :2 highlight the second letter in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P is the hot key for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1 indicates that this item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0" indicates that an item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d that there are only two pare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, it's because main menu items can not be inactiv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emet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(1).position = 4       : Print (FILE) starting at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olor         Colo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1         type of frame for pull down menu / same as windo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color = 4    color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 = 0     color of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Color = 15  color of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Color = 4      Color of the slid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= 8      color for inacti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$           upon return holds the the choice pick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            if click = 0 then the main menu will be sh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alling GetKey4 pass the value returned alt or 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lick and call the menu this will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( lft ) is ( click )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, I used the variable mouse with MMCHECK and it'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o if you want to use something else you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the line        CALL MMCHECK(mouse)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special command GetKey4(mouse,asccode,scancode,lft,rgt,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n place of 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 does not chkeck for the AL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4 will check for and allow you to activate the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 key like in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