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various routines in the PBTools:Lite toolk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the following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Ultimate DOS Programmer's Manual" - John Mueller and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g Great source of information on DOS interrupts (21h)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xtensions (33h), and Expanded Memory interrupts (67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example source in ASM, BASIC (QB), C, and Pascal.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ive if you buy it with the disk (an extra $10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tending DOS" - Ray Duncan Extensive sections on accessing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PI calls.  Example source is in C, but th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tter than most othe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Waite Group's Turbo Assembler Bible" - Gary Syck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uable for the Assembler part of the library. 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eference on all assembler commands, an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opcodes for optimizing the code.  Expensive, but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grammer's PC Sourcebook" - Thom Hogan I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dition, and ended up buying the second edi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available.  This is probably the second most hand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got.  It covers all 'known' interrupts (DOS, BIOS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, etc..), file formats, pinouts of CPU's,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  The only thing I couldn't find any information o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file format from MS.  This is a very expensive book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well worth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r's Guide to PC &amp; PS/2 Video Systems" - Richard W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nvaluable reference.  It covers most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ome I never heard of.  Source examples in ASM and 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a reference for switching an EGA/VGA card to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od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documented DOS" - Andrew Schulman This has a lot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 number of 'stable' undocumented call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ly in the library when possible.  There i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on the ins and outs of using undocumented features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also a LOT of calls that have been pre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of DOS to the current 5.0 version.  And I tes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S-DOS 3.21, 3.31, and 5.0 to make sure that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properly.  The first edition of this book h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in it (printing errors), so avoid the first edition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Interrupts" - Ralf Brown &amp; Jim Kyle Ralf Borwn is well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INTERxxx text files which detail all known interrup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periodically.  Well, after helping out with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Addison Wesley decided to give him his own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st.  And what a list it is.  This b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tive reference for interrupts.  Included are th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DesqView, Novell, Lantastic, and too many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n this file.  Surprisingly, this book was only $24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best $24 I have ever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dividuals were invaluable in their assist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 PBTools products rolling and making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properly.  Many thanks to all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n Earnshaw, Information Managemen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er,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 Goodman, Cyber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comment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Zale, PowerBASIC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up with my silly questions on advanced PowerBASIC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ASM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s Siepmann, industri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Davis, 'DavisWare' Sharewa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er, wrote original demo and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oyd Smith, PowerBASIC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source of 'I want a routine to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Soll, industri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Propst, Cyber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lup Kapusta, commerci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 Pierce, Sharewa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