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BB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BACK  Copyright (c) 1990-1992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BBack, a library of more than 300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use with all versions of QuickBasic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1.0-3.0.  The PBBack library is copyright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BBack files must be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s may be altered, added, or deleted from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 It has been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my own computer, but I will not assum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which PBBack may cause you.  If you 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oblem, please let me know about it, and I wi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verify and repai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f you find PBBack usefu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 You may not use PBBack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ended for sale unless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ts you the latest version of PBBack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ource code.  The assembly language cod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SM 6.0 and may require alteration for other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uickBasic 4.0-4.5 or another fairly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compiler, you will find that my PBClo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etter support.  The PBBack library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cross the entire range of QuickBasic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B 1.0 to the final QB 4.5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static arrays may be used with PBBa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.  You may use dynamic arrays in your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not be passed to PBBack routines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x, use its VARSEG and VARPTR function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array.  For earlier versions of QuickBasic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Ptr routine provided with PBBack.  Note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rrays to PBBack routines in the QB 4.x editor/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always uses dynamic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Back is compatible with BASCOM/PDS as well as QuickBas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far strings.  The QBX editor/compil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ynamic arrays, like QB 4.x, so the same cavea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Back is easier to use than PBClone since i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among other things.  By the same toke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not able to detect type mismatch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 problems when calling PBBack routin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n't seem to work, make sure you're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n particular, most routines do expec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won't work if you pass floating poi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Manag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MatI       add to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Ptr      return the segment and offset of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Del       delete a record or element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Ins       insert a record or element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Ptr       initialize an array of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MatI       multiply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I       set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         sort an array of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        see if a CD-ROM is installed and get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Sub        delet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vType       see if a drive is removeable and/or net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    find the first file to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F     find any other files which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Type    see what types of floppy drives ar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ttrF      get attribut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      get dat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ecPath   get drive, subdir, name of curr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abel      get a disk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F      get the nam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        get the default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1       get the default subdirectory on a given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      get the tim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erify     determine status of the DOS "verify"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Dir       load names of matching files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ub       creat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Sub        renam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s       set the retries used for file net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rv        set th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ub        set the default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erify     set the state of the DOS "verify" swi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Print      display text in huge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pace       backspace destructively with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croll      scroll an area of the screen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         switch blinking vs. intense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Size      calc array size needed to save a screen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        display a clock on the screen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Set      set various parameters for th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Cols       clear between specified columns on a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EOL        clear to the end of th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EOP        clear to the end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OL        clear to the start of th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OP        clear to the start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1 send a SCREEN 1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2 send a SCREEN 2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Info    return cursor visibility, current &amp; max s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lear        clear a display being kept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learSS      clear a display of unusual size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Chr        delete a character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Line       delete a row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Clear       clear a CGA virtu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Screen    get an area of the screen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QPrint      write to a CGA virtual screen (SCREEN 1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XQPrint     write to a CGA virtual screen (SCREEN 2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XQPrint1    write to a CGA virtual screen (SCREEN 2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solve      clear the screen with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Print       display text directly through DOS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lrEol     clear from the cursor to end of line vi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ls        clears the screen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olor      sets the screen color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Locate     sets the cursor position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Screen    put an array onto an area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olor      recolor text of a specified color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olorArea  recolor a block of text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rRest      restore a saved screen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rSave      save a screen to an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QPrint      write text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7      restore a saved screen to EGA SCREEN 7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8      restore a saved screen to EGA SCREEN 8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9      restore a saved screen to EGA SCREEN 9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7      save an EGA SCREEN 7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8      save an EGA SCREEN 8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9      save an EGA SCREEN 9 display to an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QPrintC     display text at high speed on EGA/VG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deOut       clear the screen with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        see if an EGA is in use and get info abo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ne       get a row of text from virtual or sav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creen     get an area of the screen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Color   get the specified VGA palette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idMode    get display mode and other screen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QPrint       display text quickly in CGA SCREEN 2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Rest      restore a saved CGA graphic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Save      save a CGA graphics screen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XQPrint      display text quickly in CGA SCREE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XQPrint1     display text quickly in CGA SCREE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ls          clear screen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        highlight text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Line         draw a line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Mode         switch between text and Herc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rint        display text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etPixel     plot a point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Chr        insert a space on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Line       insert a blank row on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croll       scroll an area of the screen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rint        display text through DOS, obeying M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Window       sets a display region for M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   print the screen on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Screen     put an array onto an area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Print        display text very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lor       change text of a selected color to a ne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lorArea   change text in a selected area to a ne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croll       scroll an area of the screen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       scroll an area of the screen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Rest       restore a saved screen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Save       save a screen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unch       compress a screen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GAColor   set various aspects of CGA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GAColor   set the specified VGA palett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        clear the screen by scrolling different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Print     display text as if it is being ty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alcAttr    convert color/attribute to fore &amp;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crunch     uncompress a "scrunched"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Rest13     restore a saved screen in VGA SCREEN 13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Save13     save a VGA SCREEN 13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Print       display text through DOS after 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       display text very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Over   quick text display, overlaying existing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        see if a CD-ROM is installed and get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ment     find out about basic equipment (ports, mem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 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Type    see what types of floppy drives ar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4DOSv      get installed version of 4DOS,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OSv       get the DO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        see if an EGA is in use and get info abo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tM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      see how much expa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Ver   get mouse driver version and hardwar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       see if a mouse is available and #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Check      see what version of Windows is running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d         read a byte from a file into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rite        write a byte to a file from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      copy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File       delet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Read        read from a file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Write       write to a file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lose1       clos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reate       create a file and open it for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ount     count the number of match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ToDisk   flush a file to disk (force it to be upd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1        op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End       move to the end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Rec       move to a specific record location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Attr      get attribu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Date      get the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Time      get the tim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ad         load a binary image from a file (like B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ead         read an integer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Write        write an integer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File     see if a filename matches a wildcard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       renam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Attr      set the attribu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TD        set the time and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Read        read from a file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Write       write from a string into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Inkey     get a key from BI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 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3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Kbd        clear the keyboard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Inkey      get a key from D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Kbd        enable/disable enhanced keyboard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        get state of keyboard toggles (CapsLock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1       get state of shift keys (Control, Alt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2       get state of shift keys (Left/Right Alt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        get a key or mouse click (wait; 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3       get a key or mouse click (wait; 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alidKey   get one of a list of valid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ress      see if a key is waiting to be retr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c         disable the PrtSc/PrintScree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Key       get a key, if any, w/o taking it from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Kbd        set state of keyboard toggles (CapsLock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ouseLoc   set the mouse cursor position (text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Key      change the keyboard repea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In        stuff keys into buffer as if they were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Move     copy data from one area of memory 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Seg       determine the default data segment (dgro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    get the bytes needed to sav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Close      close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Get        get an element from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Open       create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Put        put an element into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Rest       restore th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      save th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 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oke       put byte into memory (like POKE w/o DEF S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okeI      put word into memory (like two POKEs w/o DEF S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tM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Handles get the number of EMS handles being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      see how much expa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ose        close a block of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Get          get a block of data from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pen         open a block of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ut          put a block of data into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Swap       swap contents of one area of memory w/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Info    see if a handle refers to a file or a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Vector     get the address of an interrupt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        boot the computer (like Control-Alt-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rror      set exit code to return when program e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 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3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        get key or mouse click (wait for it; 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3       get key or mouse click (wait for it; 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Loc   get the mouse cursor position (text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Ver   get mouse driver version and hardwar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Button      see which mouse buttons are pressed (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Button3     see which mouse buttons are pressed (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       see if a mouse is installed &amp; no.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lick       see which buttons have been pressed (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lick3      see which buttons have been pressed (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ursorOff   make the mouse cursor in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ursorOn    make the mouse cursor 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GetLoc      get the mouse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etLoc      set the mouse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etRange    set the allowable range of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Buffer   get no. of bytes needed to save mous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Cursor   set the mouse graphics cursor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Pen      turn light pen emulation by the mouse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Rest     restore a saved mous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Save     save the current state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ouseLoc   set the mouse cursor position (tex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2Any       convert an integer to any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BitF      read value of given bit length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L       rotate the bits in an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R       rotate the bits in an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Bit        set a specified bit in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L        shift the bits in an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R        shift the bits in an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BitF     write value of given bit length into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1 send a SCREEN 1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2 send a SCREEN 2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rtAddr    get the address of a printe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Init   initialize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ile     send a file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   print the screen on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c         disable the PrtSc/PrintScree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wap       swap any two printer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rtAddr    set the address of a printe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oler       see if DOS print spooler (PRINT.COM) is loa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      determine if a carrier i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          calculate a CRC for a string (obso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1          calculate a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          set the state of the DT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ommAddr   get the address of a comm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mm       set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mmAddr   set the address of a com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St         AND the bytes in two strings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ckel        compare two strings using Bickel's 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q           compress the blanks out of a tex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q          restore a string that was compressed by BS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qLen       determine expanded length of a BSq'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        perform simple string encryption/decry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P       like Cipher, only the results are prin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          calculate a 16-bit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        remove repeated value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Rec       get a string from memory in a recor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Rec       put a string into memory in a recor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        convert a string to lowercase (U.S.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1       convert a string to low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otate       rotate the characters in a string lef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File     see if filename matches a wildcard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0        return the name of the month, given month 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AND      perform an arithmetic AND operation o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OR       perform an arithmetic OR operation o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XOR      perform an arithmetic XOR operation o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St          OR bytes in one string with those 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      replace one character with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      reverse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Rotate       rotate the characters in a string righ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Read        read a string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Write       write a string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lSt         shift the bits in a string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St         shift the bits in a string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ex       determine what a string "sounds"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Del        delete a character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s        insert a space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Blanks   strip the blanks from side(s)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Char     strip a specified list of char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Range    strip a specified range of char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Spaces   strip the spaces from side(s)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str        search for a specific kind of char 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        convert a string to uppercase (U.S.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1       convert a string to upp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late         run each char of a string through 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St         XOR bytes in one string with those in an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        display a clock on the screen,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Set      set the parameters for th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2Int      squash a date into a singl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2S       convert a date from numbers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2N       convert a date from string form in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        delay for a given number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18th     delay for a given number of 18ths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V        delay for a very small amount of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AT     get the date from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      get date of a file matched with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Date      get the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Time      get the tim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       get time from DOS, including 100th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AT     get the time from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      get time of a file matched with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Date      unsquash date from single integer 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Time      unsquash time from single integer 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0        return name of month, given the month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ateAT     set the date of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meAT     set the time of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2Int      squash a time into a singl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N2S       convert a time from numbers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2N       convert a time from a string in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0       get the day of the wee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hance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the new key codes available when you use</w:t>
      </w:r>
    </w:p>
    <w:p>
      <w:pPr>
        <w:pStyle w:val="PreformattedText"/>
        <w:bidi w:val="0"/>
        <w:jc w:val="left"/>
        <w:rPr/>
      </w:pPr>
      <w:r>
        <w:rPr/>
        <w:t>EnhKbd to enable enhanced keyboard support.  Note that the</w:t>
      </w:r>
    </w:p>
    <w:p>
      <w:pPr>
        <w:pStyle w:val="PreformattedText"/>
        <w:bidi w:val="0"/>
        <w:jc w:val="left"/>
        <w:rPr/>
      </w:pPr>
      <w:r>
        <w:rPr/>
        <w:t>codes are direct from the BIOS, and may not always match what</w:t>
      </w:r>
    </w:p>
    <w:p>
      <w:pPr>
        <w:pStyle w:val="PreformattedText"/>
        <w:bidi w:val="0"/>
        <w:jc w:val="left"/>
        <w:rPr/>
      </w:pPr>
      <w:r>
        <w:rPr/>
        <w:t>INKEY$ returns.  QuickBasic 4.5 provides only minimal support</w:t>
      </w:r>
    </w:p>
    <w:p>
      <w:pPr>
        <w:pStyle w:val="PreformattedText"/>
        <w:bidi w:val="0"/>
        <w:jc w:val="left"/>
        <w:rPr/>
      </w:pPr>
      <w:r>
        <w:rPr/>
        <w:t>for the enhanced keys; QBX does much better; earlier compilers</w:t>
      </w:r>
    </w:p>
    <w:p>
      <w:pPr>
        <w:pStyle w:val="PreformattedText"/>
        <w:bidi w:val="0"/>
        <w:jc w:val="left"/>
        <w:rPr/>
      </w:pPr>
      <w:r>
        <w:rPr/>
        <w:t>don't know from enhanced keys.  As long as you use PBBack for</w:t>
      </w:r>
    </w:p>
    <w:p>
      <w:pPr>
        <w:pStyle w:val="PreformattedText"/>
        <w:bidi w:val="0"/>
        <w:jc w:val="left"/>
        <w:rPr/>
      </w:pPr>
      <w:r>
        <w:rPr/>
        <w:t>input, of course, you don't have to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used is ScanCode, ASCII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dle keypad key (num lock off):   0,76</w:t>
      </w:r>
    </w:p>
    <w:p>
      <w:pPr>
        <w:pStyle w:val="PreformattedText"/>
        <w:bidi w:val="0"/>
        <w:jc w:val="left"/>
        <w:rPr/>
      </w:pPr>
      <w:r>
        <w:rPr/>
        <w:t>Middle key, with Control:           0,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in     shift     control     a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   -----     -------  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1       0,133     0,135      0,137     0,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2       0,134     0,136      0,138     0,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ddle cursor pad returns the same scan codes as the</w:t>
      </w:r>
    </w:p>
    <w:p>
      <w:pPr>
        <w:pStyle w:val="PreformattedText"/>
        <w:bidi w:val="0"/>
        <w:jc w:val="left"/>
        <w:rPr/>
      </w:pPr>
      <w:r>
        <w:rPr/>
        <w:t>cursor/numeric pad when NumLock is off, but with an ASCII code</w:t>
      </w:r>
    </w:p>
    <w:p>
      <w:pPr>
        <w:pStyle w:val="PreformattedText"/>
        <w:bidi w:val="0"/>
        <w:jc w:val="left"/>
        <w:rPr/>
      </w:pPr>
      <w:r>
        <w:rPr/>
        <w:t>of 224 instead of 0.  If you want the middle cursor pad and</w:t>
      </w:r>
    </w:p>
    <w:p>
      <w:pPr>
        <w:pStyle w:val="PreformattedText"/>
        <w:bidi w:val="0"/>
        <w:jc w:val="left"/>
        <w:rPr/>
      </w:pPr>
      <w:r>
        <w:rPr/>
        <w:t>cursor/numeric pad to return the same values, you should have</w:t>
      </w:r>
    </w:p>
    <w:p>
      <w:pPr>
        <w:pStyle w:val="PreformattedText"/>
        <w:bidi w:val="0"/>
        <w:jc w:val="left"/>
        <w:rPr/>
      </w:pPr>
      <w:r>
        <w:rPr/>
        <w:t>your code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...get key cod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SCIIcode = 224 AND ScanCode &lt;&gt; 0 THEN ASCIIcod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test both ASCII and scan codes?  Because it is possible for</w:t>
      </w:r>
    </w:p>
    <w:p>
      <w:pPr>
        <w:pStyle w:val="PreformattedText"/>
        <w:bidi w:val="0"/>
        <w:jc w:val="left"/>
        <w:rPr/>
      </w:pPr>
      <w:r>
        <w:rPr/>
        <w:t>the user to enter a plain 224 by holding ALT and using the</w:t>
      </w:r>
    </w:p>
    <w:p>
      <w:pPr>
        <w:pStyle w:val="PreformattedText"/>
        <w:bidi w:val="0"/>
        <w:jc w:val="left"/>
        <w:rPr/>
      </w:pPr>
      <w:r>
        <w:rPr/>
        <w:t>numeric keypad, which could caus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s in the middle cursor pad will return special codes</w:t>
      </w:r>
    </w:p>
    <w:p>
      <w:pPr>
        <w:pStyle w:val="PreformattedText"/>
        <w:bidi w:val="0"/>
        <w:jc w:val="left"/>
        <w:rPr/>
      </w:pPr>
      <w:r>
        <w:rPr/>
        <w:t>if pressed in combination with an AL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arrow     0,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arrow     0,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arrow     0,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0,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arrow keys on either cursor pad will return</w:t>
      </w:r>
    </w:p>
    <w:p>
      <w:pPr>
        <w:pStyle w:val="PreformattedText"/>
        <w:bidi w:val="0"/>
        <w:jc w:val="left"/>
        <w:rPr/>
      </w:pPr>
      <w:r>
        <w:rPr/>
        <w:t>special codes if pressed in combination with a CONTROL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dle pad     cursor/num p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arrow       224,141          0,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arrow       224,145          0,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arrow       224,115          0,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  224,116          0,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of error codes available depends on the</w:t>
      </w:r>
    </w:p>
    <w:p>
      <w:pPr>
        <w:pStyle w:val="PreformattedText"/>
        <w:bidi w:val="0"/>
        <w:jc w:val="left"/>
        <w:rPr/>
      </w:pPr>
      <w:r>
        <w:rPr/>
        <w:t>version of DOS in use.  Older versions return fewer error</w:t>
      </w:r>
    </w:p>
    <w:p>
      <w:pPr>
        <w:pStyle w:val="PreformattedText"/>
        <w:bidi w:val="0"/>
        <w:jc w:val="left"/>
        <w:rPr/>
      </w:pPr>
      <w:r>
        <w:rPr/>
        <w:t>codes, meaning that the nature of the error may not be</w:t>
      </w:r>
    </w:p>
    <w:p>
      <w:pPr>
        <w:pStyle w:val="PreformattedText"/>
        <w:bidi w:val="0"/>
        <w:jc w:val="left"/>
        <w:rPr/>
      </w:pPr>
      <w:r>
        <w:rPr/>
        <w:t>specified as precisely as you might like.  This is not a</w:t>
      </w:r>
    </w:p>
    <w:p>
      <w:pPr>
        <w:pStyle w:val="PreformattedText"/>
        <w:bidi w:val="0"/>
        <w:jc w:val="left"/>
        <w:rPr/>
      </w:pPr>
      <w:r>
        <w:rPr/>
        <w:t>complete list of all possible codes, but it covers the most</w:t>
      </w:r>
    </w:p>
    <w:p>
      <w:pPr>
        <w:pStyle w:val="PreformattedText"/>
        <w:bidi w:val="0"/>
        <w:jc w:val="left"/>
        <w:rPr/>
      </w:pPr>
      <w:r>
        <w:rPr/>
        <w:t>commo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    Unable to read or write all of the data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Invalid func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No handle available (too many files op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Access denied (file already in use or "read only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Invali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Attempt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No more match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Disk is write-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Unknown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Drive not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Invali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Data CRC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Seek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 Disk is not in DO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 Sector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 Printer is out of p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 Write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Read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General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Sharing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 Lock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  Invalid disk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No FCB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No room in file sharing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 File already ex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    Unable to create sub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