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"VALuable 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PC World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  XVAL.DOC, XVA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fferences between Microsoft QuickBASIC and interpre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ive programmers batty. For example, a quirk in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is supposed to return the value of dig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orks differently under BASIC and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in BASICA and GWBASIC, the expressions VAL("100.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("100.0 %"), and VAL("100.0 &amp;") return 100, just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under QuickBASIC, the last two of these functions produce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" errors. This makes VAL anything but valuable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strings that contain the common characters % and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e problem, use function XVAL in file XVAL.B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changes the offending characters to 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string to VAL. The function is useful for conve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to QuickBASIC. Just replace every use of 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V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