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Fancy Pa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Bob Manoo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SETCMD.DOC, SETCMD.ASM, SETCMD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1.BAS, PROG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ckBASIC programs become too large for a single code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divide the code among separate modules.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'll need to pass data between the individu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your application. But if you use the BASIC compiler's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stand-alone EXE files, you can't use COMMON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routine, SETCMD.ASM saves the day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md before a RUN statement copies a string argument in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 line, passing the string to another progra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ight contain variables, ASCII text, or the name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ed program to read. SETCMD.OBJ is ready to us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icrosoft Macro Assembler 5.1, you can assemble SETCM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mmand masm setcmd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1.BAS and PROG2.BAS demonstrate how to use SETCMD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compiler and linker on the current path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c /o prog1; and link prog1+setcmd;. Then type bc /o pro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prog2;. Run the test program by entering prog1 arg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 displays `Prog1:Arg1', it calls PROG2,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ed to SetCmd.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