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ib v1.0  Original Version -----------===================&gt;&gt;    12-2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of InfoFle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lo and thank you for using JLib.  JLib is a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unctions and Sub Procedures for QuickBasic.  My goa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or of JLib is to make it available to any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it.  As time goes on I would like to build on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 I will be contributing new functions month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take any functions or sub prodcedures that I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useful from anybody who wants to contrib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omething that you would like to add to J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a listing of your function or procedur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Fle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Jason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85 NW Mitchel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vallis, OR 97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ntributions that have a complete WORKING lis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(try to include an example) will be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.  This is your library.  All of the con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will be added to a list and distributed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J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f you would like the source code for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or sub procedures you can send $20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and a self addressed envelope (no stamp needed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above.  The address above is also vali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or comments.  ALL letters will be answered.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vent you do not want to write a letter 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E-Mail on The White Knight BBS (503) 753-7260 for Jason Yo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x again for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These Functions need to be declared in the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beginning of your program.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EXAMPLE ***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DECLARE FUNCTION Rand&amp; ()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&amp;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&amp; = Rand&amp;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generates and pseudo-random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Word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$ = NewWord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Your password is: ", PassWor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Word$ generates a random, Semi-pernouncabl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ision% (Object%(), BackGround%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(x, y), Bal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x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(x, y), BackGroun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llision% (Ball%(), BackGround%(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*** COLLISION!!! ***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(x, y),Bal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ision% takes two integer GET/PUT arr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s to see if any pixels overlap or if any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lose to colliding.  This is useful for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ations and writing arcad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2Hex$ (Bi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program will return the hexedecimal for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of a binary number you 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"What is you number: ", Bi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Your number in hex is: ";Bin2Hex$ (Bi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onverts any binary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edecim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e&amp; (Red!, Green!, Blu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1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i, Shade&amp;(i * .2, i * .3, i * 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my favorite color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very handy.  You can rotat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to new colors customized by you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a number between 1 to 0 to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red, green, or blue to mix into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ffle$ (Text$, Print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$ = "Wows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$ = Shuffle$(Text$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Unscramble this word: "; Answ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"", Gues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swer$ AND Guess$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YES!!! That's it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NOPE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ffle$ simply shuffles the order of the let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ring.  The second argument, PrintType,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the string as you want.  Here is a ta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results of each value that can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  Result       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-1   | All of the   | rewsow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letters are  |   =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returned in  | Wowser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lowercase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letters.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0   | The letters  | reWsow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will be      |   =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returned as  | Wowser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entered.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1   | All of the   | REWSOW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letters are  |   =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returned in  | Wowser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Caps.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rocedu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versio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You are running DOS version: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DOS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version prints to the scree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rint (Word$, X, Y, C,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FPrint ("WOW JLIB IS GREAT!", 20, 20, 2,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rint will take a string (Word$) and pri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on a graphics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- is the X Coordinate of where you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- is the Y Coordinate of where you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is the color to fill your letter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- is the color for the border of your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Find (Foun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MouseFind (Foun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%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No mouse found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Mouse fou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Find searches for a mouse driver. 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% returns either 1 or 0 (1 means its found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it wasn'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MouseFind (Foun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%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No mouse found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Mouse fou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ho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Mouse show the mouse cursor after the mo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ouse (X, Y,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MouseFind (Foun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%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No mouse found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Mouse fou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ho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GetMouse(X, Y,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X, Y,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INKEY$ &lt;&gt;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ouse returns information about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- X Coordinate o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- Y Coordinate o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Both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Box (ULc%, ULr%, LRc%, LRr%, Co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hadowBox (10, 10, 60, 60, 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Box creates a graphic box with a dark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c% - is the upper left column for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r% - is the upper left row for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Rc% - is the lower right column for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Rr% - is the lower right row for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% - is the color for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Scroll (Text$, Delay%, Buffer%, Row%, LCol%, Col%, Escap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$ = "Wow I love JLib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extScroll (Text$, 10, 5, 10, 6, 4, Escap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scape% &lt;&gt; 27 THEN GOTO Scr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Scroll scrolls any text acros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$ - text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% - You'll have to play with this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en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% - The number of spaces to put betwee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of Text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% - The text row to scroll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ol% - The column to start the scroll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% - The returned ASCII character number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$ = "J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"Enter the system password: ", Gues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uess$ &lt;&gt; Password$ THEN CALL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s a soft reboot of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S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1 to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INT(RND(78) * 254)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PrtS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s text screen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+*+*+*+*+*+*+*+*+*+*+*+*+*+*+*+*+*+*+*+*+*+*+*+*+*+*+*+*+*+*+*+*+*+*+*+*+*+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that's it for this version.  I hope you enjoy. 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ore to com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