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-DRAW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:  Heinrich O. 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-DRAW is a full-featured full screen draw/paint program for the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It is completely keyboard based and therefor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of special input devices like a mouse o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DY-DRAW, you will need a IBM or compatibl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tandard graphics adapter.  This includes the CGA, EGA, M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HERCULES, and most other graphics cards that's fully (or clos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os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simply enter DY-DRAW at the DOS promp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graphics card that is compatible with CGA, EGA, MCGA,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you are using a Hercules monochrome graphics card, enter DRAW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a full featured help online help and if I am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one of the capabilities of this program and expla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use it, this file would be at least 200 pages long.  So,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at complete (nor anywhere close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first thing I would like to point out is that the keys is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, you will get the the online help.  Online help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time so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is program uses the 640x200, 2 color screen.  But there i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ption when you press F3.  This option will work only on CGA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GA cards, and some VGA cards.  Don't worry if your card won'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reground color.  It's only there because some people d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the default black and white and wants to draw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olors that, in their opinion, is more comfortable to the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ictures are still saved in the default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o that when printing, black becomes white and white become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're paper is black and the ink is black while your screen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unless light particles is fired to the tube from inside it's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back as black and white as white, you will have to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rst by pressing F4.  This program has been trie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-pin and 24-pin dot-matrix printers and had no problems with them,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eing asked for the filename (when you attempt to load a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picture, view a picture, or copy a portion of another picture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are currently working on) and you decide not to do so,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thing and press ENTER/RETURN.  If you have already entered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just remove them u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f you will need the file COMMAND.COM from your DOS disket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f you are using a single floppy disk system.  If you have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system and you booted up using drive A, run DY-DRAW from drive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DOS diskette in drive A.  If you booted up from drive B (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possible but just for argument's sake), then run DY-DRA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and leave the DOS diskette in drive B.  If you have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 booted up you computer using the hard drive (you probab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, don't worry about anything, just simple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should be included are:    DY-DRAW.EXE    -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Y-DRAW.DOC    -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EW.EXE       -   `view pic'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ZOOM.EXE       -   `magnify'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W.001       -   help fil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W.002       -   help file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W.003       -   help file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W.004       -   help file numb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W.005       -   help fil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W.006       -   help file numb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W.007       -   help file numb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W.008       -   help file numb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WH.BAT      -  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Y-DRAW on a He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MCGA.COM     -   a TSR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Y-DRAW on a He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MVCGA.COM     -   a TSR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Y-DRAW on a He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AMPLE.BSV     -   a samp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hat you can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f for this document file.  If you want a copy of the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 T H I S   I S   N O T   P U B L I C   D O M A I N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is is a user supported software and is in no way a free program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You are granted a trial period of 15 days.  After that time, if you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till want to use it, you will have to register it by sending $2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S or $25 Canadian to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Heinrich O. D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65 Seagrave Cres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Scarborough, 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M1W 3H6   CANADA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y paying the amount asked, you will be notified of any release 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y new program that I release into the shareware market.  Most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, you will be supporting the concept of having a high-quality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gram like this to be available at a low price.  You will also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ecieve a registered copy of this program and a printed manual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y comments and creative criticisms are also highly welcomed.  M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hone number is (416) 497-7566.  Just ask for Heinrich O. Dy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e that the amount of people who pays for this program is wha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cides wheter or not there will be future version of this program.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