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 Source Instal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dd Miller - Copyrighted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ource installer simply will let you agree to the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so let you build Door Source libraries with the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modules you want, move the cursor with the TAB ke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turn select/deselect a module.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be put into the library will have a X in the ( ) besi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modules will have nothing inside the ( ) be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ource installer will always output the new libraries to DS40.QL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S40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AKE SURE TO HAVE THE FOLLOWING FIL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INST.EXE, just having them in the path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00x.DS4 files (x represent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.EXE from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.EXE from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QLB45.EXE from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