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KI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, 7th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pril 12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was designed to help  cull constantly growing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traight forward, and ever  more versatile as you'll f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K  to delete old  network mail (fidonet's  .Msg format)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user   F'Req  directory   clean,   and   general 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S. Mo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Storm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No.1  (514)338-1193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th Illusion No.2  (514)338-1680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:  Storm Widow, 1:167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    :  &gt;INTERNET: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 DK.Exe [/F;filespec][/D;days][/T;days]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matching file(s) older than '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= filename and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= keep original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truncate matching file(s) older than 'da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may  be replaced  with any  other character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.  Spaces  between options  may be  omitted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DK.Exe /K/T;15/F;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 to  zero bytes  any  file  older than  15  days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of  .Bak.   Original  file  dates  will  be 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ing  the  '/K' parameter  would  set  the files  dat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DK.Exe /D;30/F;D:\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.Msg files old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DK.Exe /K/T;15/D;30/F;E:\Net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.Zip  files older than  15 days,  preser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stamp.  15 days later, the zero byte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ithout  the '/K' parameter,  the zero byte 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ed  with the  current date.   It would  then take  anoth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, not 15, to delete the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