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Compile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experienced any bugs, glitches or incompatiba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QuickCompile or any other file distributed with Quick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mplete this form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om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75 Beasl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ckson, MS 39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____ State: __________ Zip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Brand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_______________________________  Dos Version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:  [ ] 8088    [ ] 286    [ ] 386    [ ]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:    [ ] Mono    [ ] Herc   [ ] CGA    [ ] EGA   [ ]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Version: _____________    QuickCompile Version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Problem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 contact you by phone reguarding this problem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best time to get in touch with you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