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 Copyright IBM Corp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This corrects failure to print when option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LS chars or more chars from CP437, which w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in v 2.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is an application program that can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ostScript printers by permitting the user to leave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ode and still print text sent to the printer spoo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are not PostScript aware.  When TEXTorP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jobs are undisturbed, but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insertion of a PostScript program to interpre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text. The user may specify the font, typesize,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orientation, page numbers and string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mode which is supported is not the full P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mode, and does not support graphic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CR/LF, FF, TAB, SI , SO, DC2, D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, esc-F, and esc-:.  An attempt is made to print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blanks and ignore unsupported esc sequ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containing the character ctrl-D (hex 0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intout to fail.  Support of SI,SO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PDS mode but may be acceptable.  The single and dou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laced by single rules and corners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anguage Characters of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uses a character device moni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PTn port device.  It optionally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second printer device which may be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install TEX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EXTorPS for a printer on a LA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you need to also define a printer (drag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 OS/2 2.0 and select PostScript driver) f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which there is no physical printer attached: say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PT2 printer as the default printer. In this cas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RPS lpt2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ext and PostScript data sent to LPT2 will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3 and text will be converted to PostScript.  You also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PT3 \\server\queue     for the lan printer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agged to the printer icon  may be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specific" to obtain the TEXTorP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conversion to text is obta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 text" for the print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name (or dataset name if copy dsn lpt1 is use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is available through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bout any control on any window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1. Use the tab key to move to contr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XT2PS.ZIP using the command PKUNZIP TXT2P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ypi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pying TEXTORPS.EXE 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installing it in a Program Grou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utomatic startup.  To be able to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, be su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 = c:\path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th' contains the directory in which TEXTORPS.H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copy TEXTORPS.HLP to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 PostScript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nected to the logical por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correct driver name will probably start with P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command syntax above; select margins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d: OS/2 2.0 or later with installed P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ents on options an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ay to start program is with parameter  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is 1 or 2 depending on where your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the Text Options submenu from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- On this screen you can select the pap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argins, also the paper orientation. 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hould always be larger than the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 are the distances from the respectiv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aper for the body of printed text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mode (sideways printing),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distance between the long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op line of text (top, right etc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, not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or landscape mode it is NOT necessar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ce the printer in landscape mod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per size settings are not sent to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just used to decide where to pri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printer paper size by hand when chang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-    On this screen you can select the typefac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xt printing.  The typefaces shown are for the  IBM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ostScript FontC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eck that a fontcard is installed, invali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 in Courier being used as default or i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oftware error results from a sufficiently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spacing is 1.2 times type size so 10 pt typ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6 lines per inch.  The options Oblique/Italic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applicable to al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for example, has no Italic form.  Ita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gnored in that case and no error messag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 Helvetica Light will ignore the B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ize is set by clicking on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scrollbar arrows to see mor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ange is 5 pts to 72 pts (72 pts= 1 inch or 25.4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ier and its variants are the only n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 and should be used if column alignment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-  On this screen you can specify one or two string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or lower margins of each pag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.  The strings S1 and S2 are edit boxe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of 32 characters.  Group boxes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at is printed at each of 4 places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: O  S1    place String S1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S2    place String S2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N     place page number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 place nothing at to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: top right.  BC: bottom center   BR: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size box on this screen applies to all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printed inside the left and righ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top and bottom margins.  The c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entered between the margins, not on the pap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want vary large page numbers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necessary to increase the top or bottom marg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 button on this scree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efaults submenu choice: it saves ALL op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- Selecting this option will cause all settings: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, paper orientation, page number instru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not the printer device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aved in the user.ini system file.  About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ved.  The first time this is done, consider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s required as keys are added to the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 keyname is "TEXTORPS"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one, at all future loads of the progra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override the command line informat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ing-     A two tone beep indicates that the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thread was unable to open a mon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evice (port).  This usually mea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pecified does not match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 See the online Extended Help and Help Index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Press F1 after tabbing to any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 specfic to tha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