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쓄쓄쓄쓄쓄쓄쓄쓄쓄쓄쓄쓄쓄쓄쓄쓄쓄쓄쓄쓄쓄쓄쓄쓄쓄쓄쓄쓄쒿</w:t>
      </w:r>
      <w:r>
        <w:rPr/>
        <w:t>ഊ⃖</w:t>
      </w:r>
      <w:r>
        <w:rPr/>
        <w:t>싂싂싅싂싂슷</w:t>
      </w:r>
      <w:r>
        <w:rPr/>
        <w:t>ⴭⴭⴭ</w:t>
      </w:r>
      <w:r>
        <w:rPr/>
        <w:t>ⷜ??????????????????</w:t>
      </w:r>
      <w:r>
        <w:rPr/>
        <w:t>ⴭⴭⴭ</w:t>
      </w:r>
      <w:r>
        <w:rPr/>
        <w:t>ⷖ</w:t>
      </w:r>
      <w:r>
        <w:rPr/>
        <w:t>싂싂싅싂싂슷</w:t>
      </w:r>
      <w:r>
        <w:rPr/>
        <w:t>ഊ</w:t>
      </w:r>
      <w:r>
        <w:rPr/>
        <w:t>업업업업업얶⃜???†††††††††††††††††⃛???⃇업업업업업엗뼍</w:t>
      </w:r>
      <w:r>
        <w:rPr/>
        <w:t>ળ</w:t>
      </w:r>
      <w:r>
        <w:rPr/>
        <w:t>폁쇁쇁쇁쇁쇁봠먠†††􇿛⃚쒿⃚뿚뼠싄뼠뼠?뼠싄뼠싄뼠†††먠폁쇁쇁쇁쇁쇁붳</w:t>
      </w:r>
      <w:r>
        <w:rPr/>
        <w:t>ഊ</w:t>
      </w:r>
      <w:r>
        <w:rPr/>
        <w:t>댠?쓄쓄쓄쓛?††⃛††댠댠돀?쓙₳₳†댠⃃쐠⃃싙††⃛?쓄쓄쓄쓄쓄뼠댍</w:t>
      </w:r>
      <w:r>
        <w:rPr/>
        <w:t>ળ₳′</w:t>
      </w:r>
      <w:r>
        <w:rPr/>
        <w:t>㐠䡯畲猠먠먠먠††􇃛⃀쓙⃙†쀠?샄선⃁†쇄??†먠먠먠ㄳ〠䵥杳₳₳</w:t>
      </w:r>
      <w:r>
        <w:rPr/>
        <w:t>ഊ</w:t>
      </w:r>
      <w:r>
        <w:rPr/>
        <w:t>돖엄쓄쓄쓄쓄쓛?†††††††††††††††††††††⃛?쓄쓄쓄쓄쓄얷댍</w:t>
      </w:r>
      <w:r>
        <w:rPr/>
        <w:t>ળ</w:t>
      </w:r>
      <w:r>
        <w:rPr/>
        <w:t>몳‶㜱</w:t>
      </w:r>
      <w:r>
        <w:rPr/>
        <w:t>ⴲ</w:t>
      </w:r>
      <w:r>
        <w:rPr/>
        <w:t>㔷㐠먠먠먠􇿛⃚쒿⃚뼠?⃚⃂쒿⃚쒿⃚슿⃂⃚쒿⃚뼠?먠멍慮礠䑯潲玳몳</w:t>
      </w:r>
      <w:r>
        <w:rPr/>
        <w:t>ഊ</w:t>
      </w:r>
      <w:r>
        <w:rPr/>
        <w:t>뎺샄쓄쓄쓄쓄쓛?⃛††댠댠돀뾳₳삿댠쏄†댠†₳†댠댠댠돀뾳⃛?쓄쓄쓄쓄쓄?</w:t>
      </w:r>
      <w:r>
        <w:rPr/>
        <w:t>ળ</w:t>
      </w:r>
      <w:r>
        <w:rPr/>
        <w:t>먠</w:t>
      </w:r>
      <w:r>
        <w:rPr/>
        <w:t>ⴭⴭⴭⴭⴭⴠ</w:t>
      </w:r>
      <w:r>
        <w:rPr/>
        <w:t>먠†􇃛⃀쓙⃙⃀?샙⃁쓙⃀쓙†선⃁⃀쓙⃙⃀?먠</w:t>
      </w:r>
      <w:r>
        <w:rPr/>
        <w:t>ⴭⴭⴭⴭⴭⴠ</w:t>
      </w:r>
      <w:r>
        <w:rPr/>
        <w:t>몳</w:t>
      </w:r>
      <w:r>
        <w:rPr/>
        <w:t>ഊ</w:t>
      </w:r>
      <w:r>
        <w:rPr/>
        <w:t>뎺‭</w:t>
      </w:r>
      <w:r>
        <w:rPr/>
        <w:t>ⴭⴭⴭⴭⴭ⃛????????????????????????‭ⴭⴭⴭⴭⴭ₺</w:t>
      </w:r>
      <w:r>
        <w:rPr/>
        <w:t>댍</w:t>
      </w:r>
      <w:r>
        <w:rPr/>
        <w:t>ળ</w:t>
      </w:r>
      <w:r>
        <w:rPr/>
        <w:t>먠</w:t>
      </w:r>
      <w:r>
        <w:rPr/>
        <w:t>ⴭⴭⴭⴭⴭⴭⴭⴭⴭⴭⴭⴭⴭⴭⴭⴭⴭⴭⴭⴭⴭⴭⴭⴭⴭⴭⴭⴭⴭⴭⴭⴭⴭⴭⴭⴭⴠ</w:t>
      </w:r>
      <w:r>
        <w:rPr/>
        <w:t>몳</w:t>
      </w:r>
      <w:r>
        <w:rPr/>
        <w:t>ഊ</w:t>
      </w:r>
      <w:r>
        <w:rPr/>
        <w:t>돓쓄쓄쓄쓄쓄쓄쓒쓄쓄쓄쓄쓄쓄쓄쓄쓄쓄쓄쓄쓄쓄쓄쓄쓄쓄쓄쓄쓄쓄쓄쓒쓄쓄쓄쓄쓄쓄쒽댍</w:t>
      </w:r>
      <w:r>
        <w:rPr/>
        <w:t>ળ</w:t>
      </w:r>
      <w:r>
        <w:rPr/>
        <w:t>훂싂싂싂싂싂슷먠</w:t>
      </w:r>
      <w:r>
        <w:rPr/>
        <w:t>ⴠ</w:t>
      </w:r>
      <w:r>
        <w:rPr/>
        <w:t>噩獩瑩湧⁓祳潰⁁牥慳††‭⁃桯楣攠潦⁍敮畳†뫖싂싂싂싂싂싂랳</w:t>
      </w:r>
      <w:r>
        <w:rPr/>
        <w:t>ഊ</w:t>
      </w:r>
      <w:r>
        <w:rPr/>
        <w:t>돇업업업업업업뚺‭⁒敭潴敁捣敳猠卯晴睡牥††</w:t>
      </w:r>
      <w:r>
        <w:rPr/>
        <w:t>ⴠ</w:t>
      </w:r>
      <w:r>
        <w:rPr/>
        <w:t>䥂䴠☠䍯浰慴楢汥₺쟅업업업업업얶댍</w:t>
      </w:r>
      <w:r>
        <w:rPr/>
        <w:t>ી</w:t>
      </w:r>
      <w:r>
        <w:rPr/>
        <w:t>ퟅ업업업업업얶쟄쓄쓄쓄쓄쓄쓄쓄쓄쓄쓄쓄쓄쓄쓄쓄쓄쓄쓄쓄쓄쓄쓄쓄뛇업업업업업업ퟙ</w:t>
      </w:r>
      <w:r>
        <w:rPr/>
        <w:t>ഊ⃇</w:t>
      </w:r>
      <w:r>
        <w:rPr/>
        <w:t>업업업업업업뚺⁕⹓⹒潢潴楣猠䍯畲楥爠䡓吠卵灰潲琠瑯‱㤲〰⁂慵撺쟅업업업업업얶</w:t>
      </w:r>
      <w:r>
        <w:rPr/>
        <w:t>ഊ⃓</w:t>
      </w:r>
      <w:r>
        <w:rPr/>
        <w:t>쇁쇁쇅쇁쇁쇁뷓쓄쓄쓄쓄쓄쓄쓄쓄쓄쓄쓄쓄쓄쓄쓄쓄쓄쓄쓄쓄쓄쓄쓄쒽폁쇁쇁쇅쇁쇁솽</w:t>
      </w:r>
      <w:r>
        <w:rPr/>
        <w:t>ഊ†††⃀</w:t>
      </w:r>
      <w:r>
        <w:rPr/>
        <w:t>쓄쓄쓄쓄쓄쓄쓄쓄될†††㈱㘭㘷ㄭ㈵㜴††††쏄쓄쓄쓄쓄쓄쓄쓄쓄쓙</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