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NTIFF - TIFF file print utility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 1992  S.K.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en Kahr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.K.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.R. 2 Lo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L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requires VGA graphics and a HP compatible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aser printer only has 512K of available memory, you'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ll half the page with graphic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ttempt to print more than that, the printer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eject the page.  Please refeed the paper so that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can be printed.  Unfortunately registration is not ver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ser printers, so a gap is usually seen between the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full page of graphics at 300 dots per inch resolutio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rinter requires 1 Meg of memory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run from the floppy disk.  However, because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 and take a long time to load, it's best to install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FF files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files from the floppy disk to this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FF &lt;TIFF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should come up and display various paramete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F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to see configuration parameter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field "Eject Page" by using the UP or DOWN arrow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Use the LEFT or RIGHT arrow keys to change the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if you want the printer to eject the page or "NO" if you an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image on the same page.  Other parameters should be lef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or now.  They may be removed in future version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Esc" to exit the configuration window.  The parameters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 a file  PRINTIFF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2 to view the TIFF file on the screen.  Press F1 for help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RIGHT keys to adjust the number of gray shades.  Observ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at the bottom of the screen.  It should be able to fit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1/2" x 11" sheet of paper.  Also keep in mind that an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50 or 60 gives the most pleas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Enter" when brightness and contrast adjustments have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image on the page by using the LEFT, RIGHT,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You can also scale the image down by using the F3 and F4 ke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rectangle shows the image's relative position and size on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rectangles show where previous pictures have been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if any.  This helps position subsequent pictures beside thos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Up to 16 previous views are displayed.  F2 clears thes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to print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"NO" for "Eject Page" in the configuration window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eject the page by one of two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Go back to the configuration window, and press the PgU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Set your printer "Off Line" and press "Form Feed"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mode:  The TIFF file parameter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-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- View the TIFF file - go to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- Change program parameters - go to CONFI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- Move to previous image - of a multi-image TIF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- Move to next image - of a multi-image TIF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mode:  The program's parameters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- Exit CONFIG mode.  Back to SHO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- Move the cursor up to the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- Move the cursor down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- Decrease the value of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- Increase the value of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- Eject the page from the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mode:  Preview the TIFF file, change the way it 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- Go to POSI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- Exit VIEW mode.  Back to SHO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- Help.  The function keys in this mode 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- Decrease brightness.  Minimum brightness is -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- Increase brightness.  Maximum brightness is +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- Decrease contrast.  Minimum contrast is -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- Increase contrast.  Maximum contrast is +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- Toggle on/off extreme range.  See below for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- Reverse image - make the imag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- Decrease absolute resolution.  Resolution is 75,100,150,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- Increase absolute resolution.  Resolution is 75,100,150,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- Decrease gray scale size.  Shades is 2,5,10,17,26,37,50,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- Increase gray scale size.  Shades is 2,5,10,17,26,37,50,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- Move to previous image - of a multi-image TIF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- Move to next image - of a multi-image TIF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Is used to toggle the "Extreme range display".  When "On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show areas of the image which will appear black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as white, and areas that will have no toner at all as bla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 is to provide a tool for the accurate adjustment of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ast so that only a relatively small amount of the imag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 and that some of the image will be white.  In this way,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shades is explo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sample TIFF file MELANIE.TIF, if available, a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+3 and contrast at -1 is abou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eneral, the most pleasing image is obtained when contr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controls are such that a small change in brightness, eith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, will make the extreme ranges disappear.  That is, the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portions of the image truly represent the extreme ranges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reproducing.  Too large a dark area will obscure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er portions of the picture - not to mention waste a lot of t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it is desirable to have at least some part of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no toner at all.  For the purposes of this discu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is considered a "shade" which should be present in the final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lly bring out the highlights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ective resolution is displayed at the bottom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t is affected by the setting of the printer's absolut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,Down keys) as well as the number of shades (Left, Right key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ray shades, the less the resolution of the image, and the lar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image appears on the page.  This is because a great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must be used to form the image.  Try to obtain an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about 50 or greater.  Any less than that and the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quite grainy.  The number of shades should be at least 17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looking image.  The VIEW mode represents the final imag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ear. 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ble below shows the effective resolution for all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des and the printer's absolut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solut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0       150     100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des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|   300       150     100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|   150        75      50     3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|   100        50      33.3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    |    75        37.5    25     1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    |    60        30      20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7    |    50        25      16.7   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    |    42.9      21.4    14.3   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5    |    37.5      18.8    12.5   9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mode:  Scale the image if required and position it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- Exit POSITION mode.  Back to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- Exit POSITION mode.  Back to SHO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- Clear previous views.  See below for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- Decrease the siz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- Increase the siz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- Print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- Move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- Move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- Move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- Move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image is shown as a green rectangle.  Everytime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the program remembers its relative position and siz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The next time you wish to print, you'll see previous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resented by red rectangles), to help position the current im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 The program can remember the positions of up to 16 pas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ool allows you to position future images ir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paper has been ejected between images.  F2 erases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 - previous positions of images - to prepare for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ctually printing you will see the image on the screen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dicator line on the left edge showing how much data has be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.  You may interrupt this process by pressing any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printer to eject the current page - showing a partia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indicator line is not changing there is a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r its cable.  Please ensure that there is paper availabl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is "On-Line".  To make sure, perhaps a test print from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or other program will insure that everything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only works with laser printers.  Others such as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printers may be support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