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 xml:space="preserve">۰   �������۰    ������۰  ���   ��۰  ��������۰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۰ ��۰   ��۰ ��۰     ��۰    ����  ��۰  �� ��۰�۰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۰ ��۰   ��۰ ��۰     ��۰    ����� ��۰     ��۰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 xml:space="preserve">۰    ������۰      ��۰    ��۰����۰     ��۰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۰        ��� �۰       ��۰    ��۰ ���۰     ��۰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۰       ����  ��۰   ������۰  ��۰  ��۰    ����۰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</w:t>
      </w:r>
      <w:r>
        <w:rPr/>
        <w:t>۰   ��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۰     �� ��۰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 xml:space="preserve">۰        ��۰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 xml:space="preserve">۰        ��۰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 xml:space="preserve">۰        ��۰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</w:t>
      </w:r>
      <w:r>
        <w:rPr/>
        <w:t xml:space="preserve">۰     ����۰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DOCUMENTA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is a very useful label printing utility. If you need 5.25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or 3.5 disk label or 3 1/2 x 1 inch mailing labels than w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will fill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first developed because the author needed a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above mentioned labels for disk cataloging and for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it to be very useful so in turn I wanted to place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 with some very good incentives fo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gistration on the options menu while running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updates to any programs written by our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ur fully menu driven Shareware catalog, (on disk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Registration from the Sub Menu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may include PRINT IT in their catalogs if they DO NOT CARRY X-RA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! and all the data files listed on PAGE 2 are included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ely Give copies to friends, but if you continue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gister. There are good benifits. See Registration in program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T.EXE:  The PRINT IT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UN.EXE:   The Runti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T.DOC: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-WARE.DOC: Explains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_25DISK.DAT: The file containing all the labels for 5.25 size dis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_5DISK.DAT   The file containing all the labels for 3.5 size dis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.DAT:  The file containing all the label for mailing label siz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DAT      The file containing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_25DISK.KE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_5DISK.KEY  | These are storage keys for search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.KEY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the DAT &amp; KEY files can be created by the program see page 3 of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ype PRINTIT at the prompt. You will see a menu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� disk labels  3� disk labels  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, 3, and the M will be highlighted in red so you press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it will bring you to a sub menu listing Options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Menu will list Creating, Updating, Deleting, Prin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: Press the highlighted key and it will bring you to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Enter a name that you would like the label to be called hi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ine and begin to type out your label. When you are do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to save Esc to exit or hit enter again to rewrite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: Hit the U key in the options menu and you see a scree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Enter the name of the label or you can View the Save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viewing or entering the label name works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and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: Hit the red D and the procedures are the same as above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label is found hit F1 to load F2 for the next label whe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label selection is chosen. Once loaded hit F1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 Again hit the red P. The follow the previously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To exit when the "number to print is on the screen: 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enter if all 000 are on the screen or enter 000 hit enter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le: The files used in the program must also be crea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searches to find the saved labels. So the red F in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you to a screen to create the data file. If the program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, printing, or updating, and deleting the labels it mea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upted or missing. Also if the file exists this option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saved labels, and create a clea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Control U (Ctrl U) to delet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sted these directions only once because if you are working on 5�, or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iling labels all the procedures are standardized to work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Esc to exit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 xml:space="preserve">ͻ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 xml:space="preserve">ASP Ombudsman Statement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Tech Inc is an approved vendor and associate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hareware Professionals (ASP).  ASP wants to make sure that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principle work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unable to resolve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contacting the member directly, ASP may be able to help. 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can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provide technical support for member's products.  Please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ASP Ombudsman a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uskegon, MI 494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send a CompuServe message via CompuServe Mail to ASP Ombudsman 70007,3536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ny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yTe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rborn, MI.  48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13) 836-2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mpuServe: 70233.347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