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>
          <w:rtl w:val="true"/>
        </w:rPr>
        <w:t>ۿ �����ۿ �ۿ ���ۿ �ۿ �����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۳ �۳ �۳�</w:t>
      </w:r>
      <w:r>
        <w:rPr>
          <w:rtl w:val="true"/>
        </w:rPr>
        <w:t>ۿ�</w:t>
      </w:r>
      <w:r>
        <w:rPr/>
        <w:t>۳</w:t>
      </w:r>
      <w:r>
        <w:rPr/>
        <w:t xml:space="preserve">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</w:t>
      </w:r>
      <w:r>
        <w:rPr/>
        <w:t>۳ ������� �۳ �۳��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���� �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</w:t>
      </w:r>
      <w:r>
        <w:rPr/>
        <w:t>۳     �۳ �۳ �۳ �۳  ��۳   �۳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��     ��� ��� ��� ���   ��� 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>
          <w:rtl w:val="true"/>
        </w:rPr>
        <w:t>ۿ �ۿ     �ۿ �ۿ �����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</w:t>
      </w:r>
      <w:r>
        <w:rPr/>
        <w:t>۳ �۳     �۳ �۳ �����</w:t>
      </w:r>
      <w:r>
        <w:rPr>
          <w:rtl w:val="true"/>
        </w:rPr>
        <w:t>ۿ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�� �</w:t>
      </w:r>
      <w:r>
        <w:rPr/>
        <w:t>۳     �۳ �۳ �����۳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</w:t>
      </w:r>
      <w:r>
        <w:rPr/>
        <w:t>۳     �����</w:t>
      </w:r>
      <w:r>
        <w:rPr>
          <w:rtl w:val="true"/>
        </w:rPr>
        <w:t>ۿ �����</w:t>
      </w:r>
      <w:r>
        <w:rPr/>
        <w:t>۳</w:t>
      </w:r>
      <w:r>
        <w:rPr>
          <w:rtl w:val="true"/>
        </w:rPr>
        <w:t xml:space="preserve"> �����</w:t>
      </w:r>
      <w:r>
        <w:rPr/>
        <w:t>۳</w:t>
      </w: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     ������� ������� �������</w:t>
      </w:r>
      <w:r>
        <w:rPr/>
        <w:t>(tm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Printing Plu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ll rights reserved   P r i n t P l u 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Copyright 1990 - 1992   Lambert Kle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C R E D I T   &amp;   T H A N K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All of the beta testers and others that supplied inp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, suggestions,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s to Bill Dickson for help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manual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Loren Olsen for his continuous feedbac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s, that otherwise may not come to my atten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pe you get your BBS back up [Grin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yce Williams for his help with many printer cod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ug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 Novino for Runway BBS, Su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Roger Cross for helping resolve HyperKey conflic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e people on IBMP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was written with Masm 5.1  in 100% Assembly langu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on a 12mz 286, with hard card and two HD floppies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on a 20mz 386SX with 85mb H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Panasonic KX-P1091 9 pin and an Epson 24 pin 4000 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aft KC3 Trackball.   �Mouse.  Cga &amp;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5 Grover Road Muskegon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via easyplex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 </w:t>
      </w:r>
      <w:r>
        <w:rPr/>
        <w:t>T A B L E   O F   C O N T E N T S  �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scription 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data file 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PrintPlus ............. page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Bar ...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Line ................... page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screen ...... page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s .................... page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ew # of pages to print ... page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ing the files to print .... page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ing files 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rk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ing Multiple cop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day files 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own 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ing files 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director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Directory ( MD ) ......... page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the files 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printing modes (Pmode) page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ing specified pages ...... page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numbering 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ng output to file .... page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Menu 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g &amp; Copy, Move, De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rive 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irectories 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your printer (easy) .. page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s (parameters) ......... page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ing default colors ....... page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setup window .......... page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s 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ma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feed stri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/Line skip   page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ormatting tips 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ing single files ......... page 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empty director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copy ....................... page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..................... page 2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ting PrintPlus 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uble Shooting (Q/A) ........ page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information ...... page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S ) ....... page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UK ) ....... page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 ( in Australia ). page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Support for PrintPlus ..... page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Line Registration .......... page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to find PrintPlus ...... page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programs ................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PROGRAM DESCRIPTION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prints files with options to save pap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ping extra blank lines. File viewing, Tag and Copy, M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Redirection of output to an ASCII file. Also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l-Down Menus and optional mouse support. Can prin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pecified page numbers, print line numbers, pre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ges to print, and replace IBM box charact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efined characters. Configurations are possi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setup, screen colors mouse functions, text outpu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t.c.  Rename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print filename, current date /time and File's date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of the first page. Powerful yet easy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PrintPlus you can print or view files of any leng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has a function for choosing your printer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Just press a key and the codes for your print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. Many printers listed 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djustable Left and Right Margins, with word wra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length set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, Hard CR/LF strip, Left space tri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printed cop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or continuous or single paper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DEFAULT DATA FILE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set what directory your default settings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,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oad your autoexec.bat file into your file editor,WP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Enter the following, adding it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PLUSDATA=C:\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: is the drive. Change this to the drive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util would be the directory  you want your default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occupy. Change 'util' to whatever path you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DATA=C:\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have n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ave AUTOEXEC.BAT back to your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Now your data file will load and be saved to your chos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after you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UNNING THE PROGRAM: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make a copy of your disk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lace PrintPlus on a hard drive, make sure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in your path for easy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 would recommend to place on disk ar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.exe           Main program "PrintPlus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.doc           Documentation for PrintPl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6.mon        Data file f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ACKING.LST for a complete list of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the program up and running simple typ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the program 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top the path will b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op box the file name will be displayed that's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. The file size will be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ts a directory " DIRECTORY � " will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right the amount of free bytes availab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lt-I you can toggle this on and off. This will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he cursor on a slow floppy when this is toggl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MENU BAR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INTPLUS V6.0 �������PATH:C:\P6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 xml:space="preserve">DIRECTORY �                         �              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Margins: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L:    R:   80 � View  � Print � File � X Drive � 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the Menu Bar will be displayed.  This will show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Press the first letter of the menu desi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ll down that menu. Example: Press 'V' for the View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menu is displayed you can use the Left/Right ar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o move to  the subsequent menus. The Up/Down ar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ake you through the options of that specific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will either choose the option the cursor is 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press the first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left your margin settings are shown. You may 'Click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to change margins or press   ���ķ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.                               �F2 �  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ing to and clicking on the desired menu will p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a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inside a menu point to the option desired and cl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it to either choose that option or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to the extreme Left/Right and clicking will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he subsequent menus. Right button esc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the Menu Bar the files in the current director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STATUS LINE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xtreme bottom the status line will show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ode:II �Header: ON �TOGGLE ALL MARK�User Defined Box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right symbols are shown ,highlighted when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Cursor Flash, Sound,Auto Mark, Line Numbering &amp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oint and click on all of these to toggle or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0�  For Mouse information.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MOVING AROUND THE SCREE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ur cursor keys to move the cursor arou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to the files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[Home] key will bring you to the top lef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 [End] key will take you to the bottom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oint to the desired directory or file and click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Click again for Dir or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VIEW FILES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INTPLUS V6.0   ������             Pressing V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RECTORY �                         will bring dow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              </w:t>
      </w:r>
      <w:r>
        <w:rPr/>
        <w:t>this View Menu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View � Print � File �</w:t>
      </w:r>
    </w:p>
    <w:p>
      <w:pPr>
        <w:pStyle w:val="PreformattedText"/>
        <w:bidi w:val="0"/>
        <w:jc w:val="left"/>
        <w:rPr/>
      </w:pPr>
      <w:r>
        <w:rPr/>
        <w:t xml:space="preserve">          �       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V]iew file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 </w:t>
      </w:r>
      <w:r>
        <w:rPr/>
        <w:t>#    #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[Esc]  Abort   �      #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�   </w:t>
      </w:r>
      <w:r>
        <w:rPr/>
        <w:t>#  #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</w:t>
      </w:r>
      <w:r>
        <w:rPr/>
        <w:t>ͼ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'V' will let you view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Page DN, Page Up, Down Arrow ,Up Arrow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s to move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Dn]       Brings you to the next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 Up]       Takes you back to the previous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ome]          Moves you back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d]           Moves you to las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Dn Arrow]      Down on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Up Arrow]      Up on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         To leave View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           Toggles visible end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EVIEW # OF PAGES THAT WILL BE PRINTED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Alt-P] will display how many pages it will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int the file under the cursor. The # of pag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for each of the Pmodes (0 1 2 3) so that you 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compare the paper savings for the subj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Alt-P you will see a report window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6.DOC     In print mode   �       will prin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0     �       33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1     �       27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2     �       25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</w:t>
      </w:r>
      <w:r>
        <w:rPr/>
        <w:t>3     �       20 page(s)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take into account margins, page length in l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 other 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~  PICKING THE FILES TO PRINT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MARKING FILES TO PRINT  ~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rk a file for printing move the cursor to the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space bar to mark it. To set mark off pr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bar again. It works as a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marked there will be an arrow &lt;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nd the filename will be in `Mark' text 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the above is if it's a `Today file'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 smaller arrow marking it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button is used to mark the files,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se the buttons with Ctrl-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M will toggle AUTOMARK. With this on, after mark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e cursor will advance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TAB] Will toggle all of the files. Mark files will be set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, and normal files will be ma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R will reset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on  � Mark All � will do the same as [TAB]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PRINTING MULTIPLE COPIES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mark a file for printing you have an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how many copies you want printed for each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e cursor is on the mark file you 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'#' (Shift 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the number of copies desir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. Mark as many as you want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ust be mark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</w:t>
      </w:r>
      <w:r>
        <w:rPr/>
        <w:t>~  TODAY'S FILES: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file with today's date will be display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`todaymark'�. This makes it easier to find a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down loaded etc. for printing. When these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for printing they will also be in the `Mark'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have a `small arrow' at the end.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[PAGE DN] FOR NEXT SCREEN  ~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more files than will fit on on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Page Dn] will bring you to the next scree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marked all files on the previous screen so prin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ed files on one scre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[~Page Dn~]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RENAME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R   Will let you rename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Dos version 3 or above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 directories with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MAKE DIRECTORY   ~ MD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5�    F5 Function key will let you make a new directory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First go to the drive/path that you wan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. Press F5. Enter the name that you des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will update with your new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PRINTING THE FILE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marked all the files press P for the print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:Margins: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:  80 �  View � Print � File � Redirect&gt;file� X 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  <w:t>ͺ   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� picA       Nlq   Compress  Speci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�   [R]edirec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�   [P]rint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�   [H]eader toggle             OFF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�   [ 0] [ 1] [ 2] [ 3]    Changes P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�   [Alt-P] Preview # of Printed Pag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�   [F]ormfee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. �   [B]ox  IBM Box Graphic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. �   [M]argin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. �   [Esc]     Ab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have the options o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Change the font typ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picA   [N] Nlq   [C] Compress   [S]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[R]edirect output to a file. [ Read page 1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[P]rint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[H]eader  toggle.   With this on a header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d at the top of the  1st. page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, current date/time &amp; the file's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[ 0] [ 1],[ 2],[ 3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the Pmode describ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[Alt-P] Preview # of pages printed in each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[F]ormfeed sent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[B] Toggle Ibm Box/User defin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Margin'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 [Esc] Lea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PRINTING MOD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1 2 &amp; 3  are used to change the way the files a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Will print the file straight through, without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feed stripp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orks great with doc files with embed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feeds. Also when printing from page n to 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gins and box characters may st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Will print the file skipping the perforation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ing a formfeed at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Does the same as 1 plus skips an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yond one. This reduces paper waste and still lea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y good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Same as 1 but cuts out practically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ank lines. Reduces paper waste the most bu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what harder to read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(s) are being printed... The name o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ng printed will be displayed in the menu bar.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page numb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to abort printing. This will bring 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 to abort the current file and continu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. Press [Esc] to abort all. Press C to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print a file without marking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put box will open with the fil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nter] to print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to ab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another file just typ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. The box will open up larger at the first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This will leave enough room for a path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~  PRINTING SPECIFIED PAGES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Ctrl-P] to print selec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asked to input the starting page and ending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page will also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print just one page enter the same p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start and e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has to calculate the first page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mode that's set. If the page number starts far into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a short pause until the page numb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HEADER is on This will be printed right off, Then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foun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orks best in Pmode 0 and header off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 set a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~  LINE NUMBERING  ~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trl-N] toggles the line numbering on/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n line numbers will be printed before each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mainly added with programers in mind, to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 line in thei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lines are long, over 73, then you may want to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printing on while using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REDIRECTING TO A FILE 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R' at the main menu will let you redir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nder the cursor to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also go through the Print 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let you change any options easier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direct to a file you will get what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ing. The header, line numbers, formatting etc.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pied to the new file if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inter control codes are set off by default.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m on in the Set up menu. (p. 1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m on any codes set on such as NLQ or Compres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mbedded in the file. If you print such a file from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print in NLQ or whatever it's set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o check the proceeding pages on 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FORMAT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FILE MENU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 brings down the file menu. Here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COPY, MOVE or DELETE the files that are "MA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6.0  ������PATH:C:\TEXT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� File � Redirect&gt;file� X Driv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ɼ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�  [C]opy   mark files        �#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�  [M]ove   mark files        �#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�  [D]elete mark files        �#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�  [Esc]    Abort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[C] Copies all of the marked files to the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[M] Moves the marked files to targe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[D] Delete all of the marked files ( CAUTION!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[Esc] to leav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any of these operations you can abor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. Be warn that when you delete file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 very fast. Please u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and file being copied to is in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 copy or a move PrintPlus check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will not be copied to themselv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you try to copy from/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's not enough room PrintPlus will not cop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t will try the n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abort press esc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not copied or moved will st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f a file already exist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overwrite it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overwrite a file PrintPlus checks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re's enough room. Files with the same name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fferen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CHANGING CURRENT DRIVE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`X'       to change to another drive. This will b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X Drive � Dir � Se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ͼ         ������ͻ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              �Enter letter of Drive �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ly when a &gt;   �[~|~] [~|~]  [~Enter~]�#&lt; | Dep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s detected.    �          A:          �#    DN/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B:          �#    ar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Drive       �          C:          �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.Press [Enter] �          D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        �          E:          �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letter.         �          F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G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 </w:t>
      </w:r>
      <w:r>
        <w:rPr/>
        <w:t>I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letter of the driv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more drives they will be displayed up to `Z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be able to set the last drive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Lastdrive=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drive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Dn &amp; Up arrows to scroll to the desired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the [~Enter~] button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ANGING DIRECTORIE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ill be in the hilite color and mar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� at the e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D to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X D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ͼ     �������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to change Dir&gt;  �  [D] change Di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sc] to Abort.&gt;  �  [Esc] Abort           �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sor is over a directory you will be taken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If not you will see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nter new path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mpt type in the path you want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There's no need to add the beginning back slash (\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"  will take you to the root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 If the cursor is over a Directory you can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 instead of [D]. When the cursor is ov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Enter] will take you to the 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USERS: If the mouse pointer is over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already highlighted then clicking will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he Di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CHOOSING YOUR PRINTER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4�    F4 Function key will show you a list of printers that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    You can choose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press the number or letter of your printer and Print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t up the code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go to the Setup menu, explained on page 19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nges that you may want to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SINGLE SHEET FEED TOG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 from the SETUP menu ( p.19) wi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ous or Singl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is option on you can print one page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asked for the next page whe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~  SETTINGS  ~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 for                   �����ͼ      ��������ͻ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menu &gt;&gt;&gt;                  �                   �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  </w:t>
      </w:r>
      <w:r>
        <w:rPr/>
        <w:t>[S]ettings     � #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&lt; Press S again for Setup:        �                   �    #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Esc] to abort.                 �    [Esc] Abort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� </w:t>
      </w:r>
      <w:r>
        <w:rPr/>
        <w:t>View  � Print � File � X Drive � Dir � Set  � Help � Qu</w:t>
      </w:r>
    </w:p>
    <w:p>
      <w:pPr>
        <w:pStyle w:val="PreformattedText"/>
        <w:bidi w:val="0"/>
        <w:jc w:val="left"/>
        <w:rPr/>
      </w:pPr>
      <w:r>
        <w:rPr/>
        <w:t xml:space="preserve">   �   ����������������������������������������</w:t>
      </w:r>
      <w:r>
        <w:rPr/>
        <w:t>ͼ      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�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&gt;                                       �    [S]ettings     �  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EFAULT SETTINGS  ::: [Esc] to leave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ox Characters : IBM Box Graphics    ���Ŀ     Pmode      PM2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user defined characters         ���Ĵ     Header     OFF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� �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hange colors                        �����     T-printer Lpt1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inter Setup                                  New copy date OFF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ingle sheet Feed OFF    R-control codes OFF   Margins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      Toggles IBM/User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      Press E to edit your user defined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C will take you to the screen color changes. Nex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Printer Setup window. Describ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Toggles Continuous/Single feed paper control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Change P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     Toggle heade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      Printer Lpt1/Lp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      Set Margins, Page length, Smart mode, Trim &amp; LF St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     When redirecting to a file, lets you choose to ad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er control codes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 Leave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~  CHANGING YOUR DEFAULT COLORS  ~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the colors on screen you can change 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oose the colors of your choice with the [Alt-C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Or else b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show a text screen with the colors that ar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. The colors you can change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]ormal  [H]ighlite  [M]ARK   [T]oday  [C]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     ^           ^        ^  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the one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ossible attributes will be sh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the desired color (attribute)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hrough all the ones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w defaults will be save to disk when you qu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PRINTER SETUP WINDOW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RESS HIGHLIGHTED LETTER OF PRINTER CODE TO ADJUST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itialize code  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ormFeed  ( usually 12) ������������� SET AS:  12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pecial  ( User's choice ) 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ica (normal) 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press mode 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lq (near letter quality) 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End code ���������������������������� SET AS: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irst letter to adjust tha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describes what each of the above codes are f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to look up the correct codes for you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printer manual if the default ones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each one in decimal. Pressing [Enter] after each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done press enter. Go on to the next code if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scape when all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be the first printer code sent to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cases this would be a printer reset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F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with your printer codes for Formf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set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his to whatever you want. Can use it for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enter the code for pica (normal) type. (10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 printing. (17.5 cp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set with either 15 or 27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letter quality or Correspondence Qua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or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code sent to the printer at the end of a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set up as a reset like the initial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above codes can be turned off by entering 2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first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any cases you can add more than one function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           MARGINS             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2 �  You can set margins by pressing F2 or else selecting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ͼ  it from within the Print Menu or Set 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you will have the options of setting the Left and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s, Smart mode, Trim, Line feed strip and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margins can be set independently fo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ress prin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wrap will occur at the right margi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want either or both a left and right marg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zero for it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s are: Left 0, Righ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compress:         Left 0, Right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oggle smart mode on and off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 most word wrapping will have a more 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. With smart mode off there may be some broken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may look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ee example on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n for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a toggle. With trim on, all leading spaces will be rem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handy when word wrap is actually in eff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will eliminate the group of spaces that may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of a line of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 handy when reformatting, especially with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has a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until you need it, but don't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EED ST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ine feed strip on, all line feeds within paragraph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moved. This is especially useful when going to a lar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as with compress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:  Keep off most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PER PRINTED P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 is 6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lines to skip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both of these he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st Dot Matrix printers I would recommend a sett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for page length (in lines) and 8 for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to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laser owners may want to set the line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59 or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0, for both here, for no page length. Will not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perforations se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SMART MODE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      Left margin : 15  Right :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 reviewing the program I noted that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easier to use, far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atile than the previous version, and mo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 was added for tho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ople who prefer the point and shoot metho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. In other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as a good program to begin with and now i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ce as good. Shows a l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work and professionalism on your part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.D.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lt,  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mart m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 reviewing the program I noted that it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ch easier to use, far more versatile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ious version, and mouse support was add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people who prefer the point and sh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hod of operations. In other words it w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 program to begin with and now it's twice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od. Shows a lot of work and professionalism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part.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.D.K.      Galt,  C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  REFORMATTING TIPS  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f you come across a file that just doesn't se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ormat like you want, try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all margin and reformat settings to their defaul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s left 0, right 80. Trim off. Line feed strip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direct to a file in Pmode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try it again with your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ion to a file will change tabs to spac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move unnecessary spaces. The file will look and pri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, but will be more well behaved for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If you want to reformat a file that already has a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you may want to do the above with TRI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Reformatting is mainly for text files without dia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nformation 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After you reformat a file, if you will be printing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rintPlus, set the margins, etc. back to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you may get som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~  DELETING SINGLE FILES  ~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  delete the file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to file you want to delete then press [Alt-D]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ring up the promp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LETE this FILE? (y/n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y" to delete or "n" to abort.  You can also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ile is deleted it will be marked with � an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LLOW on RED after you curs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will also delete empty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</w:t>
      </w:r>
      <w:r>
        <w:rPr/>
        <w:t>~  NEWCOPY  ~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pying or moving files the default settings will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date STAMP.(like Dos copy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ould like to copy/move files with the current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MP, you can set this up in the setup menu. After you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 up menu, with S, You can toggle NEWCOPY with 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 unconventional setup and a caution box will come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ompletely up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    </w:t>
      </w:r>
      <w:r>
        <w:rPr/>
        <w:t>~  HELP  ~   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H 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1�  brings down this Help menu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</w:t>
      </w:r>
      <w:r>
        <w:rPr/>
        <w:t>ͼ     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] Shows a full help screen        �     [H]elp scree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Displays  Alt-keys functions    �     [A]lt-key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] Displays Ctrl-keys functions    �     [C]trl-key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 Mouse help screen               �     [M]ouse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Esc] Escape from menu              �     [Esc]  Abor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QUITTING PRINTPLUS  ~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[Esc] or [Q] to quit.  At the prompt Press 'Y'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or 'N'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rive: C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ve � Dir � Set  � Help � Quit P�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  <w:t>ͼ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</w:t>
      </w:r>
      <w:r>
        <w:rPr/>
        <w:t>Quit PrintPlus?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Y]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</w:t>
      </w:r>
      <w:r>
        <w:rPr/>
        <w:t>[N]o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TROUBLE SHOOTING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on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I print a file with PrintPlus the header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ange characters. What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hese are IBM Box Characters. If your printer sup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look up the codes to set IBM graphic mode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hese codes in the initialize sequenc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setu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else you may be able to set your printer di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 to support IBM Graphic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inter does not support them ,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Plus to User defined Characters with Alt-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file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change the IBM box characters to 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print on your printer and resem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what the 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IP] Try setting up your printer with the F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top PrintPlus from dropping data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ver my disk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Plus doesn't always start up with my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s. How co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You must put the set variable in your "Autoexec.ba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This is how PrintPlus knows where to keep/fi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PLUSDATA=C:\util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 file will then reside in your util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When using CTRL-P (Print from Page n to Page 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s printed don't seem to jive with the 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anted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PrintPlus will calculate the page numbers diffe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ending on the pmode that you are in. Also if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on there may be a minor adjust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rgin settings also will have to be taken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Pmode 0 with this function the page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out correc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ourse some files do not start the page numb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beginning. If you take a look some file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ice that the page numbering actually start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point into th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 lets say the file starts with four p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the page numbering. Add 4 to the  numb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you want to print ( Pmode 0 header of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PrintPlus froze after using my mouse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Check your drag button on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was accidentally, or purposely clicked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ou will not get any response until you re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ag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.      How can I speed up the cursor when accessing a flop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   Toggle the information display off with Alt-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turn off the display of the file size ,da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and free space. The cursor will speed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</w:t>
      </w:r>
      <w:r>
        <w:rPr/>
        <w:t>~  REGISTERING INFORMATION  ~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is program is Shareware! Please register af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egistration fee of $23.95 you will receiv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elephone support, Mail o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disk with the REGISTERED version and Docs.  (5 1\4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\2 p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PRINTED MANUAL. A nice 5 1/2 by 8 1/2 bookl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to use,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intPlus that they download, receive, etc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ered users receive a "SPECIAL Code" to Register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w Shareware updates. This also gives you the OPTION of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ausing at the Title screen or not &amp; CLS Screen on exit.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a new updated register copy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, please send $7.00 to help c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name and serial number of your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also receive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CIS IntroP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ee CompuServe IntroPak, that includes a $15.00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, is available to PrintPlus registered user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ceive User ID, Password &amp; $15.00 usage credit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good place for technical help and supp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Plus and 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n evaluation copy of TAPCIS, from OMNI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urces, Inc. TAPCIS is a Communication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using CompuServe easy and efficient. It will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ours of on line time. TAPCIS is a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provided for evalu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nbox  also describ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PPC PrintPlus Command Line Compan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Registered users can get a 1 year subscri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Magazine, normally $20.00, for just $12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.S. and CANADA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.S.  AND CANAD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for UK orders see next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rder by sending check, or money order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 $23.95           ( in IL add 7% sales tax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$4.00 shipping and handl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th Master Card or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able Software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 Box 591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aumburg, IL  60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s:  1-800-622-27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:         708-397-1221       Fax: 708-397-03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:    76226,26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-Pc:       Bill Dick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: ASP Support Conference: Bill Di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you may registered PrintPlus and other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s on Runway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page 33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UNITED  KINGDOM  ~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RDERS IN THE 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14.95 poun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ldram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Stanley Hill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ersh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7 9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: (0494) 7292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: (0494) 43186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X: nild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100012,12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et: nildram@compulink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 and VISA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now has BBS supp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HAREWARE SUPPORT BBS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 </w:t>
      </w:r>
      <w:r>
        <w:rPr/>
        <w:t>(0494) 431861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:                   RunWay Link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drian Mardlin           Conference 5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~  ORDERING PRINTPLUS  ~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AUSTRALIA  ~            �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ORDERS IN 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4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on NSW  20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40.00          Accept 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         Bankcard        Visa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(02) 519-42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~  BBS SUPPORT  ~  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.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Plus now has BBS suppor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UNWAY BBS  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   </w:t>
      </w:r>
      <w:r>
        <w:rPr/>
        <w:t>215-623-6203   2400 Bau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   </w:t>
      </w:r>
      <w:r>
        <w:rPr/>
        <w:t>215-623-4897   HST 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ysop:           215-622-7563   V.32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ay Novino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main menu join Conference 77  ( J 77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hareable Software International Support Confer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B for [B]ulletin Listing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log on regularly and Bill Dickson will be on line also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any questions Et Ce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mail to the SSI president: Bill Di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to the Author :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ways find the newest release of PrintPlus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FREE downlo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ON LINE REGISTRATION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now register PrintPlus on line via Runway BB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join Conference 77 as above and follow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 for [S]cript Qu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quest will be processed immediately. This i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astest ways to acquire your complete PrintPl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~  REGISTERED USERS  ~     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may freely use any new shareware upgra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rintPlus that they download, receive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registered by entering the special cod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received with your register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LACES TO FIND PRINTPLUS  FIRST!   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version of PrintPlus can be found far and wid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laces are where you will probably find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 BOARDS    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�This is the Offi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Support BBS for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</w:t>
      </w:r>
      <w:r>
        <w:rPr/>
        <w:t>Ĵ     PrintPlus!     ������ķ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��������������������</w:t>
      </w:r>
      <w:r>
        <w:rPr/>
        <w:t>ͼ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</w:t>
      </w:r>
      <w:r>
        <w:rPr/>
        <w:t>Ŀ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  </w:t>
      </w:r>
      <w:r>
        <w:rPr/>
        <w:t>RUNWAY BBS  ��       215-623-6203   2400 Baud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       </w:t>
      </w:r>
      <w:r>
        <w:rPr/>
        <w:t>215-623-4897   HST      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       </w:t>
      </w:r>
      <w:r>
        <w:rPr/>
        <w:t>215-622-7563   V.32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ysop: Ray Novino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Soft Shareware Board             607- 533-70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s of ASP Sharewar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ympic BBS             1-313-946-5931   Just a few m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PrintPlus's ho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BBS             1-414-789-4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             IBMHW Lib 0 o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                   Ibm roundtable    page 615;3    lib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SOFTWARE INTERNATIONAL        Tel:    708-397-1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59102                            Fax:    708-397-03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aumburg, IL. 60159                   Cis ID: 76226,26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L                                     Disk # 3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5706                            Orders 1-800-2424-P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g                                  Disk # 2718   Prg.# 143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30D East Duane 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nyvale, CA  94086                   (408) 730-9291   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Labs                       Voice 213-559-5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767 Overland Ave. #112-115             Fax   213-559-34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 Angeles CA 90034                    Disk # 4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~  OTHER PROGRAMS BY LAMBERT KLEIN  ~�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C    PrintPlus Command Line Compan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print a single file from the command line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from Print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Plus Command Line Companion for version 6.0 of Print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lightly delayed with it's rel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find this neat little gem on Runway BB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uary 15th. 199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page 33 for details in accessing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BOX   Copies a file, from command line, while chang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bove 127 to characters below 12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box graphics will be converted to close reprod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ex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for printers that can't print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PrintPlus should be dir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able Software Interna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pag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 need to contact the Author directly 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                1-313-326-15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way BBS              Lambert Kle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:                    72010,6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ie:                  L.Klei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-Pc                 Lambert K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mbert Kle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 6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MI  4818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