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R I N T      P L U S      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0 - 1992 by Lambert Klein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PrintPlus, Version 6.0.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vidual users who wish to pass copies out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Lambert Klein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Trial Use License: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Plu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0 - 1992 by Lambert Kle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Any use of this software in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 or the terms of this limited lice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ecuted to the best of our ability. The condi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mbert Klein hereby grants you a limited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 thirty (30) days.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 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 Limited Distribution License: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PrintPlus, Lambert K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VENDOR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Lambert Kl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PrintPlus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are part of the Print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Plus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st of the 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sive package.  Nor can it be included in any commerc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ackaging offer, without a written agreem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  In other words, the disk-based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be distributed in PRINTED (hard 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Plus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PrintPlus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Lambert Klein has not received any royalti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duct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can be met by including the complete Print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receiving a copy of the PrintPlus package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ware that he or she does not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Lambert Klein has received payment for regist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.  This requirement can be met by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rintPlus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of the PrintPlu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from Lambert Klein. If the version you hav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welve (12) months old, please contact us to e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Any 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Data and Computer Software clause at 252.27- 70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FARS 52.227-7013). The Contractor/manufacturer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                     313-326-15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53 Gr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Mi. 48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