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OP-LABEL" -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Official Written Authorization To Use The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 Clearly Or Include A Label, Business Card Or Rubber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CE (In US Funds)  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Check The Type Of Disk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360k 5.25" Disk           __ 1.2 Meg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720k 3.5" Disk            __ 1.4 Meg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 Or US Postal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UANTITY   |     PRICE EACH      |   SALES TAX     | 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---------------------|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|_____________________|_________________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10 Days For Delivery By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KEBER JR.                                                 TI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TypeRight Company                           Cut Out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 SWAIN BOULEVARD                            Tape It To You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