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P-LABEL" -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ing Software To A Company Or Organization Name, Pay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y A Check Or Money Order From That Establishment, Or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rchase Order, Requisition Or Other Written Authoriza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at Organization When 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Print Clearly Or Us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&amp; TELEPHONE.......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:___     BBS:___     CLUB:___     CATALOG:___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$18.00  (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eck Type Of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 360k 5.25" Disk      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 On 720k 3.5" Disk        __ 1.4 Meg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US Postal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QUANTITY   |     PRICE EACH      |    SALES TAX    | 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|---------------------|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|_____________________|____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10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KEBER JR.                                        TIME &amp; ERR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he TypeRight Company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 SWAIN BLVD    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