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Ŀ                              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) �          D I S K L I S T      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ltimate Diskette Cataloging/Labe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1992 D. Boardw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Updated : 08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s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overview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his documentation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s and printers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ND module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TALOG module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S module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-UP module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ED vs UNLIMITED versions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LIST order form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ry is a trademark of Avery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pper is a trademark of Computer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is a trademark of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pson is a trademark of Epson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is a trademark of Hewlett-Packard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demarks of their respected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rogram is provided AS IS without any warran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essed or implied, 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usefulness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VER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LIST system is a full feature diskette cataloging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ing program with the following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riginal diskette has these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.BAT  - Batch file for installing DISKLIST from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B.BAT  - Batch file for installing DISKLIST from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LIST.EXE  - The executable syste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S.DBF     - The diskette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FILE.DBF  - The files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UFLD.DBF    - The user fields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SETUP.DBF   - The system setup data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1.FRM   - The form file for system report #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2.FRM   - The form file for system report #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3.FRM   - The form file for system report #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4.FRM   - The form file for system report # 4.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LIST.DOC  - Thi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DOC     - The DISKLIST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gram is run the following .NTX file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NUM.NTX   - DISKS.DBF primary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NAME.NTX  - DISKS.DBF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USER.NTX  - DISKS.DBF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DISK.NTX  - DISKFILE.DBF primary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.NTX  - DISKFILE.DBF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KNAME.NTX  - DISKFILE.DBF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SKUSER.NTX  - DISKFILE.DBF alternate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UFLD.NTX    - DLUFLD.DBF primary in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creating reports 1-4 following .TXT files are cre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1.TXT   - Text file of most recent report #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2.TXT   - Text file of most recent report # 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3.TXT   - Text file of most recent report # 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_RPT4.TXT   - Text file of most recent report #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LIST system expects to be placed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: drive called C:\DISK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DISKLIST from A: insert the DISKLIS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drive A: and type A: and press &lt;Enter&gt;.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prompt type INSTALLA and press &lt;Enter&gt;. 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: drive called \DISKLIST will be cre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transferred from A: to C:\DISK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DISKLIST from B: insert the DISKLIST disket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drive B: and type B: and press &lt;Enter&gt;. 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prompt type INSTALLB and press &lt;Enter&gt;. 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: drive called \DISKLIST will be creat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transferred from B: to C:\DISK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plan on executing DISKLIST from a director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C:\DISKLIST you will need to make two chang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AUTOEXEC.BAT file. First you must add C:\DISK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path statement. Second, you must add the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ISKLIST=C:\DISK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tart DISKLIST type C: and press &lt;Enter&gt;.  The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DISKLIST and press &lt;Enter&gt;. Then type DISKLIST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.  The indexes used by DISKLIST are created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system is used and any time when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(.NTX) files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I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ation can be printed from inside the DISK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from the reports menu (Option E).  You may also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ation from DOS using the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ISKLIST.DOC PR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 * This documentation contains IBM graphics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must be printed on printers that support the IBM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S AND PR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labels work with the DISKL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labels - Sheets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y # 5196    9 Labels per sheet (3.5" Disket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y # 5197   12 Labels per sheet (5.25"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t matrix labels - Pin Feed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y # 4241    2 3/4" x 2 3/4" (3.5" Disket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ery # 4146    4" x 1 7/16"    (5.25" Disket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 * The Avery label # 4146 is a standard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size.  Any labels of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listed can be used with the DISKLI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release of DISKLIST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pson compatible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P Series II compatible la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line options for DISKLIST are simple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possible ways to execute the DISKLIS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DISKLIST                - To start the DISKLI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DISKLIST /INDEX/        - To INDEX all files and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he DISKLI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DISKLIST [filespec.ext] - To display fil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input [filespec.ext]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tering the DISKLIST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* NOTE * [filespec.ext]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ny valid DOS file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ld cards (* or ?).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path SHOULD NO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 the [filespec.ex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FIND option is chosen from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 I L E S   O N   D I S K E T T E 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lename         Diskette #   Diskette 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-*BAT        �   0012       � ABS PROTOTYP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-.BAT        �   0001       � DISKLIST VER 1.6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-.BAT        �   0011       � PC ANYWHER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12LABELS.TXT �   0001       � DISKLIST VER 1.6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DOC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EXE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HED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PAL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PC1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PC2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SHP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*WLD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DBENCH.ZIP  �   0011       � 3D BE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RDPARTY     �   0006       � BLINKER W/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3RDPARTY     �   0006       � BLINKER W/NG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9LABELS.TXT  �   0001       � DISKLIST VER 1.6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ABS.ZIP      �   0012       � ABS PROTOTYP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</w:t>
      </w:r>
      <w:r>
        <w:rPr/>
        <w:t>ͳ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ocate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=Change sort order  &lt;F10&gt;=System Statistics    &lt;Esc&gt;=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vigation among the displayed files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cursor keys. Using the left/right arrows scroll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accordingly (displaying more file information).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/down arrows scrolls the file listing (display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e is always active on the first column of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character from the keyboard (eg. B) will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bar to the first entry (in the first column)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a "B". The locate in the bottom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: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was to enter another letter (eg. O) the lis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o the next entry that starts with "BO".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a letter that has no match in the list the system be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highlighted bar stays in the current position. To cl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ocate move the highlighted bar using the up/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D MODU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1&gt; option "pops up" the following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>Sort  Order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Filenam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#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am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r Defined Field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sort order by moving the highlighted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&lt;Enter&gt;. The columns will be reorder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ield as the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10&gt; option displays the following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Numbers will reflect total records (even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). To remove deleted records run the disklis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mmand line with the /INDEX/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</w:t>
      </w:r>
      <w:r>
        <w:rPr/>
        <w:t>System Statistic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umber of diskettes cataloged        :        12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umber of files cataloged            :       533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verage number of files per diskette :    44.417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Press any key to continue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Esc&gt; option 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ATALOG option is chosen from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ad the diskette in which drive ? (A/B) : A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rives are A or B,  after the user inputs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the drive is read and if the drive was not read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was blank the following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The selected drive has no files or is not ready !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ress any key to continue..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was read successfully the following inpu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#            : 000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ame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ote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r Field   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diskette numbers are assigned sequenti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inputs a number that is currently in use (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-label a diskette), the associated information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The user then inputs the diskette nam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(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ield is configured in the SET-UP module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monstration purposes it has been set to Catego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#            : 123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ame         : Norton Command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ote         : Load into C:\NC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ategory     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MODULE (Con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field entered is contained in the look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the program progresses normally. If the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contained (or is empty), a "pop-up"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entries is display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</w:t>
      </w:r>
      <w:r>
        <w:rPr/>
        <w:t>Select a Categ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</w:t>
      </w:r>
      <w:r>
        <w:rPr/>
        <w:t>BACK-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</w:t>
      </w:r>
      <w:r>
        <w:rPr/>
        <w:t>CLIPPER COD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ͺ      COMMUNICATION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#         �      DATABASE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</w:t>
      </w:r>
      <w:r>
        <w:rPr/>
        <w:t>DEM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ame      �      DISKLIST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</w:t>
      </w:r>
      <w:r>
        <w:rPr/>
        <w:t>EDITO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ote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ategory     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an highlight the desired selec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The user can also move to the desired ent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keys or by typing the appropriate letter(s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highlight and then press &lt;Enter&gt;.  If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field does not exist in the look-up list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ay add it to the list by pressing &lt;Ins&gt;.  When &lt;In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 the following entry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</w:t>
      </w:r>
      <w:r>
        <w:rPr/>
        <w:t>Select a Category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ͻ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</w:t>
      </w:r>
      <w:r>
        <w:rPr/>
        <w:t>Category         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͹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</w:t>
      </w:r>
      <w:r>
        <w:rPr/>
        <w:t>ͺ                          �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# ��������������������������ͼ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</w:t>
      </w:r>
      <w:r>
        <w:rPr/>
        <w:t>DEMO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ame      �      DISKLIST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�      </w:t>
      </w:r>
      <w:r>
        <w:rPr/>
        <w:t>EDITOR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kette Note      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ategory              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new entry is input the user is prompted to SA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user defined field contained in the "pop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no longer needed,  the user can highlight that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the &lt;Del&gt; key. The user is then prompted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S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PORTS option is chosen from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R E P O R T S     M E N U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. File Summary (Alphabetical)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. File Summary (By User Field)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. Diskette Summary (Alphabetical)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. Diskette Summary (By User Field)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. DISKLIST Documentatio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. Return To 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report (by highlighting it or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letter) and press &lt;Enter&gt;. The following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eparing the report... Press &lt;Esc&gt; to Quit... �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report is prepared the following selec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ͻ     ���������ͻ     ���������ͻ    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&lt;S&gt;   �     �   &lt;F&gt;   �     �   &lt;P&gt;   �     �  &lt;Esc&gt;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creen �     �   File  �     � Printer �     �  Cancel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ͼ     ���������ͼ     ���������ͼ     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-UP MODU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SET-UP option is chosen from the main menu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S Y S T E M    S E T U 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label (A)lways, (N)ever or (P)rompt : A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xtract file names from ZIPs ? (Y/N)      : Y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r Field : Categor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er    : DOT MATRIX  - EPSON COMPATIBLE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olor      : BLU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 label prompt has three possible respons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","N" or "P". If "A" is entered the system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a label for the diskette that is cataloged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ing the user.  If "N" is entered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print a label for the cataloged diskette. If "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the system will prompt the user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int a label for this diskette ? (Y/N) :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ach diskette is catalo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FILE NAMES FROM ZI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responses to this prompt are "Y" and "N"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sponds with "Y", the system will automatically 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s from any diskette file with a .ZIP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cted file names will be cataloged with an asterisk (*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ing the period (.) between the filenam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 If "N" is entered no file name extra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serves as a label for referen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key" (indexed) field for searches and reports.  There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"pop-up" when entering the user defined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nto the diskette catalo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can be used in many ways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are provided for you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ELD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ed field               Records contained in "pop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  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s                          Mr.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r. B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rs. Boardw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                       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li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+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 See the CATALOG modul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deleting records from the "pop-up"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possible responses to this prompt.  A "pop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ossible selections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OT MATRIX  - EPSON COMPATIBLE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LASER       - HP COMPATIBLE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four possible responses to this prompt.  A "pop-u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ossible selections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LUE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RED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MAGENTA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ROWN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VS UNLIMITED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LIST system is available in two versions, 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areware version) and the UNLIMITED (registered vers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s perform identically with the excep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version will allow only 25 diskettes to be catalo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ed version is SHAREWARE. SHAREWARE simply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granted free license to use and copy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much as you like, within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. It is distributed in its original,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cludes the documentation file DISKLI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. No fee is charged for use, copying or distribution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ception of nominal "per disk" copying charge, no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$5.00 pe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. The program may not be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supplied for a fee, unless written permiss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is obtained in advance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LIMITED version of disklist IS NOT SHAREWARE. I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only by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LIST system represents hundreds (if not thous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ours of programming. If you are currentl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version, please consider the advantages to be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ered user. They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n UNLIMITE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ree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Free upgr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Printed documentation (laser printed and boun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A clear consc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IS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LIST (Unlimited Version)    Order Form              # 0105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lease send me _____ copies of DISKLIST @ $ 35 each.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 want the diskette format to be (Check One)   :    ( ) 5.25"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( ) 3.5"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yment is enclosed in the form of (Check One) :    ( ) Check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( ) Visa/MC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</w:t>
      </w:r>
      <w:r>
        <w:rPr/>
        <w:t>( ) Cash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tal amount enclosed : $ _____________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payment is being made by Visa/MC please complete the following.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isa/MasterCard (Check One) : ( ) Vis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</w:t>
      </w:r>
      <w:r>
        <w:rPr/>
        <w:t>( ) MasterCar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as it appears on card  : 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rd # : _________________________  Expiration date : ___________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ame    : ________________________  Phone : 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ddress : 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ity    : ________________________  State : ____ Zip : __________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lease allow 2-3 weeks for delivery. Personal checks may requir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lightly longer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ing address is :  Boardwine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33 E. N. Broad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bus, OH 43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. (614) 268-0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checks payable to Boardwine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LIST  V 2.5  Copyright (C) 1991,1992 by David Boardw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