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BLER v8.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n Koch (c)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IES AND 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due care in wri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is supplied as is.  The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pressed or implied warranty of any kind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gram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idental or consequential damag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r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distributed and used free of charge by anyone,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No charge is made for this program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al charge for the blank disk, posta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oth the software LABLER.EXE and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 LABLER.DOC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and un-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is software is not distributed in a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"added value" to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being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CONVER.EXE      13552....for Converting Pre-7.0 lists to v7.0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CONVER.EXE      56208....for Converting Pre-8.0 lists to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R.EXE       109648....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MAINT.EXE      64672....List Maintenance program. (Sort/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R.DOC        26363....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R.SDR          432....\ Sampl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R.SHP        15579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 is a labeling program. (the program is not misspell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a different way to have people remember it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, will print as many labels to a printe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EPSON or IBM compatible, and of cour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 supply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Current Time     ��Editing Lines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: 11:00:00 a.m. �      �            LABLER v7.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INE  MODE� LINE CONTENTS    �                                     �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��Normal�</w:t>
      </w:r>
      <w:r>
        <w:rPr/>
        <w:t>۳�����������       �                          ��������������</w:t>
      </w:r>
      <w:r>
        <w:rPr/>
        <w:t>1�</w:t>
      </w:r>
      <w:r>
        <w:rPr/>
        <w:t>۳</w:t>
      </w:r>
      <w:r>
        <w:rPr/>
        <w:t>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ormal  ������������          Maximum Ending Position&gt;������������  2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ormal  ������������                                  ������������  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ormal  ������������&lt;Minimum Starting Position        ������������  4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ormal  ������������                                  ������������  5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ress F8 For Help  � G � S �        By Ken Koch (c) 1991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^   ^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de                    �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              �   ��Sound Indicator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Graphic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LER [optional list nam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BLER is first called, it will create a Label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.LST unless it is already in the cur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 file not only hold labels, but any configura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..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nnnn Create List file with nnnn entries. Default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st be between 1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load a particular Labe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 The default list is LAB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giving the name, do not include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as it will be automatic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/S on the command line, will presen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 setup screen. Here you may change 5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ype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Label value - this value, 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72", is the spacing required 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None - use whatever is on screen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Yes w/ANSI screen. Use LABLER.AN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exist the default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Yes w/Norm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rase screen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cord 0 of the list file, the configuration of LA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If you don't have a previous version of LABLER,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.LST is to be created, you can specify how man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st in the list by giving the /Lnnnn swit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number, and it's below 1000 you must 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th 0's. ie. 500 = 0500. You can specif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- 1000. If a list is created less than 10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ill save more labels in the list, than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t at. For this program to function corect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same directory as the LABL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run LABLER, it will create the default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LABLER.LST, unless one is already there (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) If you have one from a previous version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program 67CONVER which will convert pre-7.0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. The sytax to use for 67Con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67CONVER [.LST name] to convert from Pre 7.0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Labler v8.x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8CONVER [.LST name] to convert v7.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bler v8.x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give it a list name, it will us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 list. Do not worry if you run this program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. If it has already been conver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. The conversion takes roughly 2 minutes so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maybe Grab a cup of coffee in the interim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at least 2 * the size of the list file in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bler is finished making or reading the list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appear. After making any changes to the 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presented with the normal Labler edit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you wish to redo any of the setup options, ES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&amp; run the /S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NLQ compatible, you can use NLQ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before running LABLER,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for NLQ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with NLQ mode you cannot write condensed NLQ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condensed in a label, the NLQ must be disabl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graphics in this version, if you are using graphic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NLQ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R, will print 5 lines only. So the perfect label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x3" kind. It also inserts 1 blank line between labels. Some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f the printer head may be needed, 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I have updated the way to enter the SAV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You need only press S or L depending on the functi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essing the RETURN key afterwards. To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just press any key except "S" o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custom background for the LABLER window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Just create an 80x25 ANSI screen using any ANSI screen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name it LABLER.ANS. When LABLER is invoked it first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If one is not found, then the default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NSI loaded, and a Color monitor presen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BLER.ANS file, but wish to use the default scree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A option switch, which will not load it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screens, and it does not work, use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80 before using LABLER. Some programs modif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that holds the value to indicate that ANSI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another ANSI screen other than LABLER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ype it to the screen, then use the /NB switch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within L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..Toggle Normal, Condensed, Underlined and Enlarg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length of the line you are toggling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allowable length for that mode, you will b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ode that will allow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LARG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printers that will do ENLARGED print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inter codes: chr$(14). In Enlarged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et 17 characters to print out, so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characters on a line and to go into Enlarged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do so, until you get rid of some of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Graphics mode, Enlarged Mode decreases to 9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DENS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printers that will do CONDENSED prin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de: chr$(18) This is the most lettere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 with a maximum of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Graphics mode, Enlarged Mode decreases to 32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RLIN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printers that will do UNDERLINED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des:  chr$(27)+chr$(45)+chr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Graphics mode, Enlarged Mode decreases to 19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, like Normal, will print out 3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gular print. This mode will print 3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Graphics mode, Enlarged Mode decreases to 19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..Makes the default LABEL list, the one you specif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e list a name, you can enter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must not contain the characters "[]/\:;*.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If it does, the program will strip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The name you give it will automatically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..Lets you repeat the line, from the o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..Blank label. This prints a blank label, so it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removal of the regular print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..Print Labels. This function has 4 modes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, but may be chosen to do AUTO, SINGLE, and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TO mode, the program goes thru the current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emade labels. When it finds one, It prints on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enabled, (by pressing Alt-S) each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echosen graphi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mode, one label is printed for the curr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enabled, (by pressing Alt-S) each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echosen graphi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 mode, You may enter from 1-1000 labels her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you choose it will print that many for the curren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If you want to abort press [ESC]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enabled, (by pressing Alt-S) each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echosen graphi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must either emulate an Epson or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as those are the printers that the cod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type is set to emulate. Check 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ny time the printer runs out of paper, or jams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sy the program will halt until it becomes 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its out of paper or jammed, it will a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...Deletes Current line or if pressed twice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label. This will also disable Graphics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..Left/Center/Right. This will toggle your line betw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, Centered, or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..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...Save or Load a label. If you try to load a labe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label list this process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 If you want to Save a label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name you wish to use for that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up to 20 character long. If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, you will have the option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bel or creat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oad a label, a list of the availab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o the screen. Press the Cursor-Up or Cursor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select the label, then press Enter to lo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a save, press return at the name promp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t the Save or 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..To EXIT, press "Y" at the prompt.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G..Enter Graphics Mode. This will bring up a window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Graphics Library files that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Labler from. These Libraries must have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DR(Graphics) &amp; .SHP(Names). When a Library is chos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presented with a list of available graphic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If you don't want to pick one, choose "=NONE="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abort. If you want to pick one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graphic. You will then see what the graphic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You will then have the opportunity to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find the exact graphic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 This will show you the graphic currently selecte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graphic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..Toggles Sound mode ON/OFF. This will only turn off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. The keyclicking sound will still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remade Labels with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 have done away with the old PMEDIT progra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LER program, there had to be some way to edit the pre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and there is. I have written a smal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Delete or Sort the Labels within the list.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ABMAINT.EXE has been provided for limit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If you wish to sort the List, it will so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label. Also, before using LABMAIN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 requirement. You must either run this program 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at least 2Meg bytes free. This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MAINT makes a temporary file to sort &amp;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note about Deleting labels. Try 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you want in one pass. Since it take roughly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/write the labels t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in L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7.3, I have made available a mea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graphics. This is done with PrintMaster Icon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easiest to convert. As stated above, if a graphi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e line lengths decrease dramaticall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the graphic before creating the label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ough space for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graphic is printed it will be printed in the forma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</w:t>
      </w:r>
      <w:r>
        <w:rPr/>
        <w:t>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GRAPHIC � This i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</w:t>
      </w:r>
      <w:r>
        <w:rPr/>
        <w:t>This i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</w:t>
      </w:r>
      <w:r>
        <w:rPr/>
        <w:t>This is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x is usually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it'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L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came into being, when I was working at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l outfit. The old label making program was being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64 and since I had gotten out of Commodore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to IBM programming, I decided, out of something to do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 on that basic program. In it there was no way to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dd, or delete the premade labels without going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nd modifing it that way. I also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types so that a good label would be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 started LABLER, It was a very basic BASIC progr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d to use Turbo Basic because it used lot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 in it. And also it could be compiled into a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and since all my experience using Commodore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very similar to IBM basic, this was the perfect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hought it would make a very professional looking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was only a project to work on, something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edom out of testing the so many software and hardwar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 to do at the company. But has since become on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gone through alot of changes, as I have. I qui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ompany where all this started. But my LABL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orking there. The manager, who was my superior,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ng with me, and told me of the many bugs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he is still my Beta tester. I know there is to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with the program, but until I got feedback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ublic, and my beta testers I would never hav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up to v7.0 were all written using Borland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asic. I have graduated now to a fast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Pascal. Since I had written all m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rland's compilers I stay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 decided on Turbo Pascal I looked at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s including 'C' and assembler. Turbo Pascal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s widely used as 'C', is in my opinion far super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witched to Turbo Pascal because for one thing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more compact program size and also because it'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7.0, although not released, was my first attemp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asic to Turbo Pasc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ll enough of the praise of Borland and their fin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        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Version on a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ing / UnCente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Label list found program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0        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ABLER to introdu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ALT-Function keys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ev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5        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so LABLER could save 1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5.6       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New Window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ded on NON-ALT function keys to execut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most other programs used the ALT-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5.7       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Label list to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 to be dele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so LABLER could save 10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deleting Labels, program would st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. 5.8        February 19,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Label Li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way to change Label Lists. (so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have 1000 labels in each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Shell to DOS from program, f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5.9        February 2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MEDIT, internal LABLER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Centering problem, found in Ver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Insert Mode problem, found in Ver.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6.0        March 3, 1989 (La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MEDIT, internal LABLER list editor.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did not actually delete label w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6.3       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bugs repor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6.4       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0        October 3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version of LABLER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Label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abel List load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NLQ mode. (Might be availabl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). NLQ mode (thru printer control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be us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nochrome and Composite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1        Jan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2        Apr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-Mode, to Pr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ntire li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ingle Mode, to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10K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rror detection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. 7.3        Apr 24, 199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Graphics Capibilty. Use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s in PrintMaster Forma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SHELL to DOS comman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hics Capibility uses alot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4        May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Home/End Graphic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On-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=NONE= Graphic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&lt;No Name&gt;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On/Off Sound Cap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On-Screen Soun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On-Screen Graphics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5        Fixed Duplicated Na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6        Added No Pop Sounds when inv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better Vide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abel List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BMAINT.EXE v7.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7        Added Nextlabel LF option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between label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Screen Backgr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No ANSI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7.8        Substituted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/S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8.0        Feb.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Data format (yes.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new data format. Wa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unction CTRL-G to displa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, 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 switch to create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8.1        Feb 1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inor bug in loading from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ample graphics i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8.2        Feb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ajor bug in loading from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ould not pull in graphic pic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in LABMAINT.EXE. Would br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time error, if trying to load a 1000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8.3        Feb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inor CLEAR LABE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8.4        Fixed bug where Regular labels we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ludes the Documentation of LA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written on an THE PC+ (IBM XT Clone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, and a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Hard Drive (with at least 1.2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) &amp; 640K memory. (more if graphics are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or ways to improve this program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7 Whitt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glesid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