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as a TSR learning experience for me, and since I wante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feeds to my laser printer, I made this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disected a couple of other similar programs, figured out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nd then made my own much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ood because it uses the SHIFT-PRNSCRN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pefully should not conflict with your other applica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saw used ALT-key or CTRL-key combinations which often co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processors and other programs.  This program also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rinter is ready to accept data before it sends any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kups and time-outs.  If the printer is not read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no data will be sent to the printer.  It also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rint-screen if the printer is not ready, a feat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OS 5.0 but not som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well commented source code and hop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earn something from it, and all I ask is that you do not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t's source code, because that would not be fair or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should also say that I am not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cause (it won't, but...)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rogram, simply run it or stick it in your autoexe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load it in hi-memory if you are so inclined.  Try not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since that will only waste memory, only the latest copy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nyway.  The program cannot be removed, but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me how I can do that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it, use it well and use it in peace, and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you can always contact me.  By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igmu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rnwath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 1J5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30-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Rose Media (416) 733-2285 (the best in town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