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3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P3000.EXE is a quick setup program for the Eps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3000.  It will most likely work with an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that has the same features.  The Ac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0 is an upgraded version of the LQ-510 print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24 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written in GW-BASIC and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Quick Basic 4.5 compiler.  The EXE fil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to reduc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38 selectable features, many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voked simultaneously.  Menu choice number "1"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to the default settings and choice "38"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 Make sure your printer is ON and is ON-LINE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program.  From the directory containing the AP3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ype "AP3000" without the quotes.  If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in your AUTOEXEC.BAT fil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Nothing.  $0.00.   ---&gt; Free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released to the Public Domain by its cre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Cravey, Chesterfield, Va.       -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