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opDOS by mail, please complete the follow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ta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sall, CA 9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manual, some extra features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notification, technical support, and our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 (Identifies a file occupied by a given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COPY (Copies entire disks, including their directory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 (Worlds fastest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HELP (For constructing your own custom help files or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is form using the TopDOS Editor (bl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screen), you can fill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-screen , then press ALT-P to print.  Press F1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CTRL-Z to save and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! PLEASE REGISTER MY COPY OF Top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d TopDOS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y copy of TopDOS..................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latest version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manual with registration ($8.95).............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...................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OTAL....... $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ifornia residents ONLY add 7.75% sales tax........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1.55 for program on disk, $2.25 with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IFORNIA TOTAL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 air mail to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rface mail to anywhere in the world. 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another international address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payable to: COULTA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please submit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tional locations, we suggest U.S. Postal cou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THANK YOU FOR REGISTERING TopDO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 WILL BE INFORMED AUTOMATICALLY OF ALL UPDA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