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���������������������������</w:t>
      </w:r>
      <w:r>
        <w:rPr/>
        <w:t xml:space="preserve">Ŀ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                         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           </w:t>
      </w:r>
      <w:r>
        <w:rPr/>
        <w:t>DI.EXE         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      </w:t>
      </w:r>
      <w:r>
        <w:rPr/>
        <w:t>Disk Information    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                         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           ������        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           �    �        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            ����         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            ��</w:t>
      </w:r>
      <w:r>
        <w:rPr/>
        <w:t>Ŀ          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   </w:t>
      </w:r>
      <w:r>
        <w:rPr/>
        <w:t>Ver 1.3  �  �  (c) 1992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            �  �         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            ����         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����������������������������</w:t>
      </w:r>
      <w:r>
        <w:rPr/>
        <w:t>ٰ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July 11,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SW package  contains  the  companion  program, DI.EXE.  This  little</w:t>
      </w:r>
    </w:p>
    <w:p>
      <w:pPr>
        <w:pStyle w:val="PreformattedText"/>
        <w:bidi w:val="0"/>
        <w:jc w:val="left"/>
        <w:rPr/>
      </w:pPr>
      <w:r>
        <w:rPr/>
        <w:t>utility will be indispensable for those batch files that require the  informa-</w:t>
      </w:r>
    </w:p>
    <w:p>
      <w:pPr>
        <w:pStyle w:val="PreformattedText"/>
        <w:bidi w:val="0"/>
        <w:jc w:val="left"/>
        <w:rPr/>
      </w:pPr>
      <w:r>
        <w:rPr/>
        <w:t>tion about a disk or drive.  If you've ever had your  nice SW screen messed up</w:t>
      </w:r>
    </w:p>
    <w:p>
      <w:pPr>
        <w:pStyle w:val="PreformattedText"/>
        <w:bidi w:val="0"/>
        <w:jc w:val="left"/>
        <w:rPr/>
      </w:pPr>
      <w:r>
        <w:rPr/>
        <w:t>with DOS error messages, you'll love DI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gram puts  all the little disk checking  functions in one easy  to</w:t>
      </w:r>
    </w:p>
    <w:p>
      <w:pPr>
        <w:pStyle w:val="PreformattedText"/>
        <w:bidi w:val="0"/>
        <w:jc w:val="left"/>
        <w:rPr/>
      </w:pPr>
      <w:r>
        <w:rPr/>
        <w:t>use package. With it you  can check the validity of a drive letter input  from</w:t>
      </w:r>
    </w:p>
    <w:p>
      <w:pPr>
        <w:pStyle w:val="PreformattedText"/>
        <w:bidi w:val="0"/>
        <w:jc w:val="left"/>
        <w:rPr/>
      </w:pPr>
      <w:r>
        <w:rPr/>
        <w:t>the user, drive status,  disk status, and identify  the current drive. You can</w:t>
      </w:r>
    </w:p>
    <w:p>
      <w:pPr>
        <w:pStyle w:val="PreformattedText"/>
        <w:bidi w:val="0"/>
        <w:jc w:val="left"/>
        <w:rPr/>
      </w:pPr>
      <w:r>
        <w:rPr/>
        <w:t>even access  the Volume label on  a disk to  verify that the user  has put the</w:t>
      </w:r>
    </w:p>
    <w:p>
      <w:pPr>
        <w:pStyle w:val="PreformattedText"/>
        <w:bidi w:val="0"/>
        <w:jc w:val="left"/>
        <w:rPr/>
      </w:pPr>
      <w:r>
        <w:rPr/>
        <w:t>proper disk in the drive. Volume labels can be changed too. You  can even make</w:t>
      </w:r>
    </w:p>
    <w:p>
      <w:pPr>
        <w:pStyle w:val="PreformattedText"/>
        <w:bidi w:val="0"/>
        <w:jc w:val="left"/>
        <w:rPr/>
      </w:pPr>
      <w:r>
        <w:rPr/>
        <w:t>sure there's enough space for copying files or check the PATH for a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TAX: DI [drive:] /switch [label | filespec | size | varname] [/CD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first parameter  indicates the  drive on  which the operation  is to</w:t>
      </w:r>
    </w:p>
    <w:p>
      <w:pPr>
        <w:pStyle w:val="PreformattedText"/>
        <w:bidi w:val="0"/>
        <w:jc w:val="left"/>
        <w:rPr/>
      </w:pPr>
      <w:r>
        <w:rPr/>
        <w:t>take  place. If it is left out, the default drive will  be used. These are the</w:t>
      </w:r>
    </w:p>
    <w:p>
      <w:pPr>
        <w:pStyle w:val="PreformattedText"/>
        <w:bidi w:val="0"/>
        <w:jc w:val="left"/>
        <w:rPr/>
      </w:pPr>
      <w:r>
        <w:rPr/>
        <w:t>switch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VALID - Check drive to verify its existen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READY - Check drive to see if a disk is pres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WRITE - Check disk write-protect statu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ID - Return current drive #. A=1, B=2, etc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SPACE - Check disk for available spa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SIZE - Check disk size. Returns EL cod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EXIST - Check PATH for a file. /CD to change to loc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FIND - Locate file on drive. /CD to change to loc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MATCH_VOL - Check for proper Volume I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NEW_VOL - Change Volume I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DEL_VOL - Delete Volume I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GET_VOL - Get Volume ID. Returned to environ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hird  parameter is  used  with the  /SPACE, /EXIST,  /FIND, /ID  and</w:t>
      </w:r>
    </w:p>
    <w:p>
      <w:pPr>
        <w:pStyle w:val="PreformattedText"/>
        <w:bidi w:val="0"/>
        <w:jc w:val="left"/>
        <w:rPr/>
      </w:pPr>
      <w:r>
        <w:rPr/>
        <w:t>Volume ID switch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/VALID  /READY  /WRIT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 switches check the state  of the drive. /VALID merely verifie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stance  of  the device.  /READY  determines  if  a  formatted disk 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ent. /WRITE checks the write protection  status. All of these 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EL  0 (Errorlevel  0) if true and  an EL 1 if  not. Additionally,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return an EL 2 if a bad or unformatted disk is pres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/I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 switch  identifies  the  current  drive.  The  Errorlevel 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sponds to the drive number where A=1, B=2, etc. You  can then set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vironment variable  to be used to return  to that drive at any point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batch file. If you  use DOS 3.3 or higher, DI  /ID can save  you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ouble  by returning  the drive  letter directly  into  the environ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st add the variable  name (8 letters max) you want the letter  assig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fter  the switch. Only  the letter is  returned so be  sure to use 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olon after it in the batch file (e.g. %DRV%:)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SPA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wo methods can be used to check available space. You can either  prov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ilespec such as  "c:\temp\*.exe" or the number  of KBytes in  the f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/1024". If a filespec is provided, DI will  count the number a bytes 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les matching it,  calculate the clusters that will be used by 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, and then  check the drive  for available space. NOTE:  If provi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 a path without a filename, end it with a \. c:\temp\ is the sam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:\temp\*.*. Without  the \,  DI will check  c:\ for a  file named  temp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SPACE will work on  drives up to  4,000 MB  capacity. Returns EL 0 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enough  space. CAUTION: DI  does not take  into account files 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name on the destination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/SIZ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 allows you  to verify  that the  proper formatted  floppy is  in 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ive.  This switch  returns an  EL code  based on  standard floppy  dis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s. EL 1 - No disk,  EL 2 - bad or unformatted disk, EL 3 less  th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80 K, EL 5 - 180K, EL 6 - 360K, EL 7 - 720K, EL 8 - 1.2M,  EL 9 - 1.44M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 10 - 2.88M, EL 11 greater than 2.88M. With this information you  c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issue the proper FORMAT command.  Obviously, this switch cannot te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the size of a disk  that has not been formatted  and it will not te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how much space is actually available. Use /SPACE for th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/EXIS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 expands the  batch file  function  "if  exist". This  function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arch  the PATH for the filename specified in  the third parameter.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 be useful  if your batch file  needs to know the  capabilities of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familiar machine. The drive parameter is not used.  Users of DOS 3.3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tter have an  additional feature. Add  a variable name (8  letters ma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filename  and DI will return the  exact location of the file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OS  environment in  the  form d:\dir.  If  you  want the  drive 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y  information separate, specify two variables separated  by a \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.g. "DI /EXIST XCOPY.EXE d\dir" will return "D=C" and "DIR=\DOS" in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vironment. Returns EL 0 if successfu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FI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switch will locate the FIRST occurrence of  a file on the  specifi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ive.  The environment  variable options  described for /EXIST  apply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FIND as well. Both  /FIND and /EXIST also have the additional option 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ing to  the drive and  directory where the  file was  found. Add /C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filename to make the chan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MATCH_VOL  /NEW_VOL  /DEL_VOL  /GET_VO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Volume ID functions /MATCH_VOL  and /NEW_VOL, the third parame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 label to match or  the new label respectively.  No label name 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ired for /DEL_VOL or  /GET_VOL. You can  provide a variable name 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GET_VOL to  use as the third  parameter. Although label  checking i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-sensitive, labels  written to the drive  will be  all caps. /GET_VO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return the answer in the environment using  the drive letter as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 if  no  other  variable name  is  provided.  Returns  EL  0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ccessfu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st of these DI  functions return EL 0  if the operation was successful,</w:t>
      </w:r>
    </w:p>
    <w:p>
      <w:pPr>
        <w:pStyle w:val="PreformattedText"/>
        <w:bidi w:val="0"/>
        <w:jc w:val="left"/>
        <w:rPr/>
      </w:pPr>
      <w:r>
        <w:rPr/>
        <w:t>EL 1 if not  and EL 2 if the  disk in the drive  is unformatted or  bad. While</w:t>
      </w:r>
    </w:p>
    <w:p>
      <w:pPr>
        <w:pStyle w:val="PreformattedText"/>
        <w:bidi w:val="0"/>
        <w:jc w:val="left"/>
        <w:rPr/>
      </w:pPr>
      <w:r>
        <w:rPr/>
        <w:t>debugging  your batch files, you can add  a /D as a last  parameter to display</w:t>
      </w:r>
    </w:p>
    <w:p>
      <w:pPr>
        <w:pStyle w:val="PreformattedText"/>
        <w:bidi w:val="0"/>
        <w:jc w:val="left"/>
        <w:rPr/>
      </w:pPr>
      <w:r>
        <w:rPr/>
        <w:t>the code  returned. Otherwise,  there is  no screen output  from this  util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cept  when it receives a bad  parameter or none  at all. A short description</w:t>
      </w:r>
    </w:p>
    <w:p>
      <w:pPr>
        <w:pStyle w:val="PreformattedText"/>
        <w:bidi w:val="0"/>
        <w:jc w:val="left"/>
        <w:rPr/>
      </w:pPr>
      <w:r>
        <w:rPr/>
        <w:t>of the program and the switches  is displayed in that case.  If you pass a bad</w:t>
      </w:r>
    </w:p>
    <w:p>
      <w:pPr>
        <w:pStyle w:val="PreformattedText"/>
        <w:bidi w:val="0"/>
        <w:jc w:val="left"/>
        <w:rPr/>
      </w:pPr>
      <w:r>
        <w:rPr/>
        <w:t>parameter, DI will return Errorlevel 25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 switches can  be shortened to 3 characters  if you prefer. /EXIST  can</w:t>
      </w:r>
    </w:p>
    <w:p>
      <w:pPr>
        <w:pStyle w:val="PreformattedText"/>
        <w:bidi w:val="0"/>
        <w:jc w:val="left"/>
        <w:rPr/>
      </w:pPr>
      <w:r>
        <w:rPr/>
        <w:t>be /EXI,  /SPACE can be  /SPA, etc. The longer forms just  make the batch file</w:t>
      </w:r>
    </w:p>
    <w:p>
      <w:pPr>
        <w:pStyle w:val="PreformattedText"/>
        <w:bidi w:val="0"/>
        <w:jc w:val="left"/>
        <w:rPr/>
      </w:pPr>
      <w:r>
        <w:rPr/>
        <w:t>more read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:  Any DI  switch that  uses  the  environment to  return information</w:t>
      </w:r>
    </w:p>
    <w:p>
      <w:pPr>
        <w:pStyle w:val="PreformattedText"/>
        <w:bidi w:val="0"/>
        <w:jc w:val="left"/>
        <w:rPr/>
      </w:pPr>
      <w:r>
        <w:rPr/>
        <w:t>requires that you use DOS 3.3 or hig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.EXE is part of the SW  shareware package. Registration information can</w:t>
      </w:r>
    </w:p>
    <w:p>
      <w:pPr>
        <w:pStyle w:val="PreformattedText"/>
        <w:bidi w:val="0"/>
        <w:jc w:val="left"/>
        <w:rPr/>
      </w:pPr>
      <w:r>
        <w:rPr/>
        <w:t xml:space="preserve">be found at the end of the SW.EXE documentatio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 Ver. 1.3  July 11, 199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arren Small                              CIS  71076,407</w:t>
      </w:r>
    </w:p>
    <w:p>
      <w:pPr>
        <w:pStyle w:val="PreformattedText"/>
        <w:bidi w:val="0"/>
        <w:jc w:val="left"/>
        <w:rPr/>
      </w:pPr>
      <w:r>
        <w:rPr/>
        <w:t>35 Benjamin Street                        GEnie  W.SMALL</w:t>
      </w:r>
    </w:p>
    <w:p>
      <w:pPr>
        <w:pStyle w:val="PreformattedText"/>
        <w:bidi w:val="0"/>
        <w:jc w:val="left"/>
        <w:rPr/>
      </w:pPr>
      <w:r>
        <w:rPr/>
        <w:t>Manchester, NH  03109                     Prodigy  RSJW31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DI.EXE His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0 - 12/1/91  Initial Rele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1 - 2/2/92   New /ID  switch for DI.EXE  to return  current drive.  DOS</w:t>
      </w:r>
    </w:p>
    <w:p>
      <w:pPr>
        <w:pStyle w:val="PreformattedText"/>
        <w:bidi w:val="0"/>
        <w:jc w:val="left"/>
        <w:rPr/>
      </w:pPr>
      <w:r>
        <w:rPr/>
        <w:t>environment  can be  used with  /ID and  /EXIST to  return info.  DI  switches</w:t>
      </w:r>
    </w:p>
    <w:p>
      <w:pPr>
        <w:pStyle w:val="PreformattedText"/>
        <w:bidi w:val="0"/>
        <w:jc w:val="left"/>
        <w:rPr/>
      </w:pPr>
      <w:r>
        <w:rPr/>
        <w:t>/READY and /WRITE enhanced to show bad or unformatted dis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2 - 2/29/92  Added  /FIND switch to locate first  occurrence of a file.</w:t>
      </w:r>
    </w:p>
    <w:p>
      <w:pPr>
        <w:pStyle w:val="PreformattedText"/>
        <w:bidi w:val="0"/>
        <w:jc w:val="left"/>
        <w:rPr/>
      </w:pPr>
      <w:r>
        <w:rPr/>
        <w:t>/EXIST switch enhanced with  /CD switch to change  to the drive  and directory</w:t>
      </w:r>
    </w:p>
    <w:p>
      <w:pPr>
        <w:pStyle w:val="PreformattedText"/>
        <w:bidi w:val="0"/>
        <w:jc w:val="left"/>
        <w:rPr/>
      </w:pPr>
      <w:r>
        <w:rPr/>
        <w:t>where the file was found. /FIND also has /CD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2a  - 3/2/92   Fixed  bug in  /EXIST  and  /FIND which  caused improper</w:t>
      </w:r>
    </w:p>
    <w:p>
      <w:pPr>
        <w:pStyle w:val="PreformattedText"/>
        <w:bidi w:val="0"/>
        <w:jc w:val="left"/>
        <w:rPr/>
      </w:pPr>
      <w:r>
        <w:rPr/>
        <w:t>operation if file was located in the root directory and /CD was spec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3 - 7/11/92   /EXIST and /FIND enhanced  to return drive  and directory</w:t>
      </w:r>
    </w:p>
    <w:p>
      <w:pPr>
        <w:pStyle w:val="PreformattedText"/>
        <w:bidi w:val="0"/>
        <w:jc w:val="left"/>
        <w:rPr/>
      </w:pPr>
      <w:r>
        <w:rPr/>
        <w:t>in  separate variables.  Added /SIZE  to get  diskette size,  /GET_VOL to read</w:t>
      </w:r>
    </w:p>
    <w:p>
      <w:pPr>
        <w:pStyle w:val="PreformattedText"/>
        <w:bidi w:val="0"/>
        <w:jc w:val="left"/>
        <w:rPr/>
      </w:pPr>
      <w:r>
        <w:rPr/>
        <w:t>volume label and return in environ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