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 1992   Nico Mak and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rovides an application independent method for o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un another, even if both would normally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.  A typical use is to temporarily swa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o that you can run memory hungry compilers, lin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buggers without losing your place in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orks by copying conventional memory used by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xpanded memory, extended memory, o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conventional memory used by the application.  SW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esired program before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compatible with most MS-DOS programs.  However,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should test SWAP with your own configur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SRs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peration and internals are detailed in an article in the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Dr. Dobb's Journal.  The article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version 1.1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wap to extended memory if your system supports X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 is easier to use from Personal REXX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d and -x options are NOT used and if SWAP can't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ry to use XMS.  If it can't swap to XM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to disk, the process id of the program tha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included in the fileid, so that you can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command can be entered at the DOS prompt, or it can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hat your application sends to DO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[options] command [command-parameters] [ &gt; fil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  Valid SWA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py redirected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sk file C:\SWAPxxxx.TMP is used instead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x is the process id of the program that gets swa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ces SWAP to continue even if an interrupt vecto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gets swapped out.  Use this option when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are sure that the program that gets swapped o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Quiet operation.  Informational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XX interface - required when used from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XMS (extended) memory is used instead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ny command that can be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parameters"  are parameters or option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id" is a DOS file or device to which output from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helled to DOS from within your edi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program.  If the command you normally use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to run your assembler with SWAP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to swap out dBase and load your favorite ed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WAP -F K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at the following line to your CONFIG.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= SWAP.COM -F K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enter the following dBASE command to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COMM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in a REXX program to swap out Personal REXX,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AP -R -F d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 cannot swap REXX out if REXX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SWAP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; 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ia electronic means.  There is no charg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documentation with commercial product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.  By using this free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 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056,241 or on BIX as Nico_Mak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P.O. Box 532, Storrs, CT 06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