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MS looks for expanded memory and, if it is present, displays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This will usually be EMS 4.0.  But olde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and even EMS emulators) may only provide EMS 3.2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is important because some EMS-aware programs requir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OWEMS doens't find expanded memory in the system, it reports,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 installed." You will also get this respons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tains expanded memory hardware but no expanded memory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enable it.  If the system does contain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MS reports the version number.  SHOWEMS works well wit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s and with expanded memory provided by softwar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