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:  MV2CALL SOURCE.FI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FIL is the file that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a 64 character/line file holding a PCB styl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2Call is a program that copies a file to the caller lo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the file is deleted.  Two version exist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2CALL.EXE--process lines that are greater than 62 charact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ple lines to copy to the 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2CALL.COM--truncates lines that are greater than 62 char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ersion that you need.  The EXE is obviously larger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.. if you ne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eebie compliment of the Toolkit BBS's sysop, Ken Pr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copy of this file and other ToolKit Utilit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9-696-3415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ounts available to sysops who qua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ed on Na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9600 baud or better (use HSLINK if 2400 and maintain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1 public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