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ķ    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Ľ           �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��� �  �  �  �  � ����   ��� ����� ���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  �   ��</w:t>
      </w:r>
      <w:r>
        <w:rPr/>
        <w:t>Ķ  �  �  � �  �   �     �   ��� ��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  �   �  �  �  �  � ���� �</w:t>
      </w:r>
      <w:r>
        <w:rPr/>
        <w:t>Ľ     �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Ľ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*  The Ultimate Path Utility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Smi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TH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path is a pain.  Mainly becaus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hing in from scratch, or make 20 differ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your path that clutter up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ASTER solves this by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your path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tally configure your menu, and change a path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or delete a directory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hange your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OPERATE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you must configure your favorite pat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will be stor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PM /E         {edit the config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20 blanks that you may enter paths into. 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after typing a path, or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diting keys are valid in EDIT mode: HOME, END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PgUp, PgD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;C:\UTILS;C:\TURBO\BI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OS;C:\PCPLUS;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TACKER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 that a valid path consists of NO SPACES,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irectories, and does NOT include the "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t up with up to 20 configurations, then press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configured, just type: PM   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Use UP/DOWN arrows, PgUp, PgDn, Home,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then press [ENTER] to choose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f you want to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path, type: PM /D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, type: PM /A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the current path, type: P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otally new path, type: PM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"PATH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is a list of directories that DOS us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that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am in the C:\DOS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ZIP.EXE to compress a couple of files, then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 have PKZIP.EXE in my C:\UTILS directory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type: PATH=C:\UTILS and dos will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addition to the current one to find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ata files are not included in the search.  DOS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able files (with extension .EXE or .COM)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needs a data file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it will NOT FIND IT, because DO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into thinking it i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Not Just Include ALL My Directories In My Path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DOS looks through all the directori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file, it can eat up your hard disk and tak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your regular utilities into on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time DOS takes to find files, and save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rom unnecess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I Need More Than One Path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mpile programs, I need my path to include my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my Turbo Assembler directory, and also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programming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TURBO\BIN;C:\UTILS;C:\DOS;C:\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use Turbo Pascal, I need the Toolbox directory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irectory, and of course my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UTILS;C:\DOS;C:\TP\TOOLBOX;C: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downloading a file from the local BBS, I need my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directory, my B: drive (my SCAN program is there)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C:\;B:\;D:\PCPLUS;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see the conflict ?   Without Path Master,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batch files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cur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 C: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c:\docs directory to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D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c:\utils directory from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C:\DOS;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ath that consists of c:\dos and 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urrent pa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ncluded CATALOG.COM to order Dave's Dis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For only $15.00, it's a definite bar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