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HandyDOS' Utilities -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 Technologies, Inc., HCR62 Box 100K,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�       �o   �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�   �   �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hareware and not Public Domain Software. Examine this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 and if you find it useful please send $25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ddress.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tilities added to HandyDOS since. Suggestions for "Handy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resulted from a need for several handy utilities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exist in DOS or are available in other operating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was to improve users time efficiency and disk u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ssential frills frequenting multipurpose programs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-specific programs are often better than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urpose programs requiring several steps to do a simple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ant to cleanup or rearrange your directories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K, MV and DELTREE utilities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ould be installed in a DOS path - usually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delete all .BAK extension and zero length (NUL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It is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AK does not delete files with system or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rename or move any file or directory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on the dis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(I) A directory cannot be moved into its subdirectory. 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handy for cleaning up the drive of stale software or mo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 drive in conjunction with the XCOPY /S command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ive to formatting a floppy in order to get rid of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wanted directories. Deltree can be used to delete backup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without use of ATTRIB -R *.* and then DEL *.* procedure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DELTREE A: to delete all files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long use your hard disk files become fragmented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s down considerably. There are several ways of fixing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purchasing a suitable disk defragmenting program -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nsive. (2) backup all your files, reformat the entire disk,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s and then the rest of your backed files other files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acking up your files use deltree (example: deltree c:\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ll files from disk and then simply restore all backed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eting a directory the program sounds an alarm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eth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(except the root) and the nex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c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fore deleting directories on floppies, it will save 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ify is OFF, since each deletion has to be read ver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 ON. It may make a small difference for hard drives but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s f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nables users to change drives and director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(0 to 99) instead of the usual drive/direct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for different users to "logon" their directori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programs. Also, PC users will often add the command "CD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UTOEXEC.BAT file to go to a particular directory at boot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now changed to "D #", the # representing a directory on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Subsequent changes to the directory reference can be simp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 +#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# [program]    Jumps to directory # and optionally executes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+# [program]   Sets jump point # to current drive and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[program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#    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Lists jum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/?             Lists this 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present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NPUT.EXE / 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imple program but can be very useful in wr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5 still does not facilitate direct batch menu se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ir fixe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/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gets keyboard input and returns to DOS the number (#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tring matching the input (i.e. returns 1 if strin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the keyboard input, 2 if string2, etc.). A zero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ch is found. The number returned is called the errorlevel 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lly not an error here. Upper/lower case charact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gnored. If switch /F inputs only one character is acce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which is then compared to only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ring. INPUT /F is a good substitute for the dos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doesn't interrupt with 'Press any key to continue ..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extra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program is listed below. Not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level tests. Make sure you understand how DO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rorlevels of programs - se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Do you wish to select programs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yes y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     " Press a selection letter (A/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C:\USR\COM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C:\BUS\INVC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C:\WS5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set or find the current video mod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the video card. It also indic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/QBASIC SCREEN numbers used by 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find the best video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contrast. For example, The Leading Edge DLT/386SX 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est contrast is with video mode number 7. Thus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VMODE 7" will fix the problem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             to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#            to set video m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/A           to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/I           to invert vide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andyDOS must accept this disclaimer of warranty: Handy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a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registration payment of $25 to Abri Technologies.  The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another. Just as a book is not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distributing HandyDOS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Abri Technologies at the address below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ch distributors may begin offering HandyDOS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ri Technologies must still be advised so that the distribu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p-to-date with the latest version of HandyDO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essionals (ASP).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for you.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.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