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QUIZ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What is DOS Quiz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Running DOS Qu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DOS Quiz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Registration Info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DOS QUIZ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Quiz is a quick and easy way to test anyone on their knowledge of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and advanced DOS commands.  The Quiz is completely taken on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.  It takes the user through a series of 20 questions, asking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erform tasks in DOS.  Out of the 20 questions, 13 are categorized as Bas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ven as Advanc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e Quiz, a score screen is displayed, which shows a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ll of the questions asked, what the main concept of the question wa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the user answered the question correctly or not.  The numb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entages of Total, Basic, and Advanced questions answered correctly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on the score screen.  The opportunity to save the scoresheet to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per is given at this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Quiz may be used to find out who in your office needs work on thei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ledge, or as a screen for new employees.  Though not designed to be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or, as it does not cover options supported by many DOS commands and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concepts in, say, directory tree structure or filenames, it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each different ways of doing the same task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DOS QU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DOS Quiz is really quite simple - all you need to do is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QUIZ at the DOS prompt and away you go.  The program is completely sel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ed, so no outside files are needed.  The program is small, so it will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nearly any DOS machin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Quiz works with either a color or monochrome monitor.  DOS Quiz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to use color first and will jump down to monochrome if color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.  Monochrome monitors that emulate color monitors (such as b/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) will work fine in color mode.  The use of color in the program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pt to a minimum to allow usage on a wide range of computers.  If DOS Qui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choose the monochrome mode and you wish to force it into monochr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, or you do not care for DOS Quiz's color scheme, type "dosquiz /m"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prompt. Note that on color systems, /m will only work if your video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emulate monocrome (for example, most CGA cards canno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As of Version 1.2, DOSQUIZ detects if you are using EGA 43-lin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VGA 50-line mode before starting up.  Though DOSQUIZ uses 25-line mod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mode you started DOSQUIZ in will be reset when you le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yping in DOSQUIZ, an intro screen will appear.  After press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as requested, the user will be prompted for his or her name and So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 Number.  This is for score-sheet identification purposes.  The us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ed to verify his or her entry.  An instruction screen will then appe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reading the instructions and pressing any key, the quiz be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finishing 20 questions, the score screen will appear.  Th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 are active here.  F1 will print a scoresheet out on a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in port LPT1.  F2 will prompt you for a filename to save a sco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et to (with the user's input name as the default filename).  If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exists, you will be given a chance to change your choice.  F3 qui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 screen and the user will be asked if the quiz is to be taken again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Yes or No question.  If Yes, the screen will go back to the Name/SS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 If No, then DOS Quiz will return control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request that the scoresheet be printed out, DOS Quiz will pol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to see if it is ready to print.  If it is not, an appropriat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will print out and you will be asked to try again.  Note that on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, if the printer is properly attached but turned off, no erro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user does not know the answer to a question, he or she ca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ess or just press ENTER to skip answering.  DOS Quiz will mark the quest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incorrectly answered and move 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QUIZ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 listing of all questions asked in DOS Quiz, a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responses.  Note that though the "correct" answers are all pres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n uppercase, all variations of upper and lower case are valid, as in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Log onto a drive -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placed at an A&gt; prompt.  The user is asked to log onto a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 as drive C.  The only correct answer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Change the DOS Prompt -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presented with a C&gt; prompt and asked to make the DOS prompt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informative - force the prompt to show the current path and the grea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sign.  The PROMPT command has many such useful abilities.  If you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.SYS in your CONFIG.SYS file, then the possibilities are nearly end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your DOS manual for more info.  The only correct answer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$P$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Show a directory listing -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shown a C:\&gt; prompt and asked to type in the command that will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sting of the files in the current directory.  The DIR command is on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's most used.  Knowing how to use it is an essential.  Knowing how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ell is a true sign of a good DOS user.  Valid answers ar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       DIR \      DIR *.*     DIR .       DIR .\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.\*.*  DIR \*.*   DIR *       DIR .\*     DIR \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Clear the screen -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presented with the output from the DIR command above and ask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 the screen using a DOS command.  The only correct answer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Show/Set the system date -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type in the DOS command that shows you the curren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.  Note that there is a similar TIME command in DOS.  The only corr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Quiz will show the actual current system date, assuming it is correc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Display the current DOS version -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type in the DOS command that will display the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currently in use.  This command is useful if you are working on a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have never used before, or if you know you have DOS Version 3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know which subversion.  The only correct answ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 Create a subdirectory -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will be asked to create a subdirectory called "QUIZ".  Master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control commands (MD, RD, and CD) are essential in your ques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knowledge.  If you are not sure you understand how DOS's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 works, review your DOS manual.  DOS Quiz accepts all valid fo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 QUIZ    MD \QUIZ    MD .\QU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the preceding commands with the MKDIR command substituting for M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 Change the current working directory -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will be asked to change into the QUIZ directory just created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forms of this command are accepted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D QUIZ", "CD \QUIZ",  "CD .\QUIZ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of the preceding commands with CHDIR substituted for C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 Copy a file from one directory to another -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copy a file from one directory to the current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alid response is broken into up to three pieces.  The first piece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piece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OC\TEST.DOC   ..\DOC\TES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ird piece is optional and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TEST.DOC   \QUIZ\TEST.DOC   \TEST.DOC   ..\QUIZ\TES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 third piece is given, DOS assumes that you want to create a fil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name in the current directory.  It does so without prompting.  Thi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iffic keystroke saver if all you are doing is making a copy of a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ld name is OK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 Rename a file -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rename the file TEST.DOC in the current director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.DOC.  This method cannot be used to change the location of th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 the file's name in its directory.  The valid entries ar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 TEST.DOC QUIZ.DOC             REN .\TEST.DOC QUIZ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 \QUIZ\TEST.DOC QUIZ.DOC       REN ..\QUIZ\TEST.DOC QUIZ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nger form of REN, "RENAME", is also accepted.  Note that the secco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cannot have a pathname.  DOS uses the same path given for the fir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path for the second file, for the reason not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 Show the contents of a file onscreen -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print out the contents of the file QUIZ.DOC to the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nt is to use the TYPE command in one of the following way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QUIZ.DOC          TYPE .\QUIZ.DO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\QUIZ\QUIZ.DOC    TYPE ..\QUIZ\QUIZ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e above variations on the filename will also work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filename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filename is one of the filenames above (with or without path specific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s).  This copies the contents of a file to the Console screen (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).  Note that CON can also be entered as CON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 Delete a file -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delete the file QUIZ.DOC.  The valid answ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QUIZ.DOC    DEL .\QUIZ.DOC    DEL \QUIZ\QUIZ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nger form of DEL, "ERASE", is also accep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 Make root directory current directory -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change directories to the root (top) directory.  The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   CD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nger form of CD, "CHDIR", is also acceptab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 Remove a directory -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delete the QUIZ directory.  The user is told to assu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is empty.  If it were not (if there were any files or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in the directory), or if your current working directory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you specify, then DOS will generate an error.  The valid respon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D QUIZ    RD \QUIZ    RD .\QU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nger form of RD, "RMDIR", is also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 Format a diskette -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assume that there is a diskette in drive A.  The us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ed to type the command to format this diskette.  A diskette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ted before it can be used to store data.  The FORMAT command set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 of the diskette up so that DOS can read it and write to it. 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answer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 Check a diskette -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type the command that will check the diskette in drive 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KDSK command is a very useful one.  Unless you specifically tell i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 errors, all CHKDSK does is look at your hard drive or diskette.  So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 excuse for not knowing how to use all of CHKDSK's useful features!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valid answer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DSK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  Use F3 to repeat last command -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press one key that will recall the previous typed 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put from the "Check a diskette" question is shown on screen. 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response is to press F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  Copy a like diskette -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told to copy the diskette in drive A to that in drive B. 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ld to assume that the two drives are of the same type.  In DOS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just DISKCOPY and the computer will asks you which drive is the sour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hich is the target.  For Quiz purposes, the user is asked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vce names to the command.  The only valid response, then,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COPY A: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  Show the DOS environment -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told to type the command that will show all currently set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s.  Common environment variables are COMSPEC, PATH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.  In DOS 5.0, you may also see TEMP and DIRCMD.  This comm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all defined variables and their values.  The only correct answer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 Set a DOS environment variable -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set an environment variable.  The only valid respons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WP=C:\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QUIZ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QUIZ is shareware, and I retain all copyrights to the program.  If you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ike DOSQUIZ, I request that you donate $15 to continue to use it. 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, and also send a diskette (5 or 3 Double or High density), I will inclu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new version of DOSQUIZ, as well as any bonus utilities I have written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ime.  Please enclose an extra $1 to cover postage, and be sure to encl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address. If you prefer that I just send you a diskette, please add $2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costs and for diskette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a customized version of DOSQUIZ, the cost is $100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license fee.  Please see the file PRICE.LST for details.  Site licens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at hige discounts.  See the file PRICE.LST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DISCOUNT FOR USERS OF DOS5QUIZ AND/OR AD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5Quiz is a DOSQuiz specially designed to test your DOS 5.0 knowledge.  AD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Advanced "power-user" test of DOS talents.  If you wish to become p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DOS Quiz family by registering any combination of the DOS Quiz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getting some great training/testing tools at a great price. 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DOS Quiz programs may be registered for $20 (a savings of $10), all th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$25 (a savings of $20).  The same diskette and postage charges outl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apply.  See the enclosed file PRICE.LST for and invoice and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ing info.  The latest versions of all DOS Quiz products can be down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IBMAPP forum on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ve Mo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R 1 Box 3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ksboro, VT  05487-970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me on CompuServe.....: 73720,34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me on America On-Line: Mou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for ordering/support....: (802) 453-52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fax capability at the above number for orders, but you must call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ave my fax set up before faxing (it is a card and shares the li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answering mach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SQUIZ PROGRAM AND THIS MANUAL ARE COPYRIGHTED DOCUMENTS.  THE OWN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RIGHT GIVES OTHERS PERMISSION TO DISTRIBUTE UNALTERED COPIE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DOCUMENTATION TO OTHER INTERESTED PARTIES.  THIS PROGRAM IS NO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UBLIC DOMAIN.  IF YOU USE DOSQUIZ, PLEASE PAY THE REGISTRATION FEE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ENSURE CONTINUED GROWTH OF THE PROGRAM FOR ALL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QUIZ AND DOCUMENTATION COPYRIGHT (C) 1991, 1992 BY STEVE MO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