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IDE                       .BAT file tool                FLOWtool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DECIDE -- BAT Prompter Version 2.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Copyright (c) 1991 by FLOW Research, Inc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</w:t>
      </w:r>
      <w:r>
        <w:rPr/>
        <w:t>All Rights Reserv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-- multiple-choice branching in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[/optlist] [-num] [prom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fills a gap in the utilities that come stand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. DOS supports the automation of repetitive ta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tch" files. In their most basic form, these ar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a list of valid DOS commands. By giving the 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with a .BAT extension, it becomes possi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s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fortunately, there is no simple way to mak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. Early versions of DOS had only the PA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ow changing floppy disks. Many versions of DOS now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ome sort of ASK utility which lets a batch file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 or another based on your answer to a Yes/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addresses two problems: first, that many qu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o ask in a batch file can't be answered by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; second, that you would sometimes like th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something if you don't answer at all --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on the road and dialing in to your computer, o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just turned it on and went for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works by using two poorly-documented and under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of DOS's batch-command language, to w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&lt;x&gt;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DOS errorlevel" is a special value which programs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y stop running and return you to DOS.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tion was to let programs indicate some kin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. With DECIDE, you can use the DOS errorlevel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 as sophisticated as some "DOS shell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ypical DECIDE command line in a batch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DE /WEF WordPerfect, Excel, Fo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OS reaches the line in your batch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command as shown above, the following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Perfect, Excel, FoxBase (W/E/F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then press one of the three indicated keys ('w',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'f'). Pressing ENTER is the equivalent of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key in the list (in our example, 'w'). If you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key you will see the following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choose on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Perfect, Excel, FoxBase (W/E/F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press one of the allowable keys (or ENTER),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s. However, when it quits it sets the DOS erro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match the key you pressed. Again using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, if you pressed ENTER or W (or w) the DOS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0. If you pressed E, it would be 1. If you pressed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be 2. The allowed keys are all spec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-slash ('/'), followed by up to 20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interven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is error level in you batch file, you need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DECIDE command to, well, decide what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expand on the exampl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DE /WEF WordPerfect, Excel, Fo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2 echo Do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 echo Do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0 echo Do Fox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"if errorlevel" line tests for a value of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. If the DOS errorlevel is AT LEAS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n the line, DOS will do whatever is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"if errorlevel &lt;x&gt;." This "at least" has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riginal intention of the DOS errorlevel a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or. If you were to type the four lines above into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and ran it, the result when you pressed 'e'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Fox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because DOS will interpret as true any "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" statement that specifies a value EQUAL TO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 current errorlevel. See the examples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of batch files using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option in DECIDE lets you program a countdown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example we've already s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DE /WEF -5 WordPerfect, Excel, Fox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un this from the DOS prompt or from with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the promp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WordPerfect, Excel, FoxBase (W/E/F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ou press a key immediately, you will see the '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'4' after one second, then '3', etc. When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, DECIDE will quit to DOS with the DOS error level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other words, if you press no key for five seconds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same effect as if you had pressed 'W' or EN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to create batch files with a certain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, but which can behave differently if you wis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of a key. You can specify a delay of up to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best way to understand this feature is to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ummary of the DECIDE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:     /(characters)       Allowed key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(number)           Delay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nything else)     Part of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with no command-line parameters will displa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 message. DECIDE /V will display the program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nd copyright notice,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text is specified for the prompt,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"Run" as a default. If no key-respons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, it will use /YN as a default. Thus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DECIDE command lin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DE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produce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untdown for 10 seconds before defaulting to response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xamples that follow, the line "echo off"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ach sample batch file prevents the commands i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from being displayed on the screen befo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 them. Lines of the form ":label" are the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dicating the place to which a batch file "got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continue running. Refer to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these and other batch 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1 -- batch file using DECIDE to load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-15 /NRSE Windows: None, Real Mode, Standard,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3 goto we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2 goto w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goto w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if we got here errorlevel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we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w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w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end of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ffect of this batch file is to give you 15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in which mode you would like to run Window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make up your mind in 15 seconds, or if you wal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PC, the batch file will simply quit to D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Window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2 -- an AUTOEXEC.BAT file for an occasional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no key-response list specified so DECIDE uses default /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-50 Loa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goto n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if we got here we should loa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DOG -REALLY -Arduous -Option 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ATH=C:\TBBS;C:\TBBS\EXTRA;C:\TBBS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Chain to the batch file that loads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next line is pro-forma since we never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the chain-command to RUN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BBS not loaded, do non-BBS kinds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ATH=C:\NONBBS;C:\KINDSOF\THINGS;C: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shows a way of using DECIDE to, well,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batch file 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3 -- an AUTOEXEC.BAT file for an *Infrequent*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Explicitely make key-response list /NY to make 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-50 /NY Loa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goto Loa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n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Loa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if we got here we should loa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DOG -REALLY -Arduous -Option 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ATH=C:\TBBS;C:\TBBS\EXTRA;C:\TBBS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Chain to the batch file that loads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next line is pro-forma since we never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the chain-command to RUN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BBS not loaded, do non-BBS kinds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ATH=C:\NONBBS;C:\KINDSOF\THINGS;C: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shows how to change the default behavi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DECIDE's timer feature. We have only specified /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the default /YN as our key-response lis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changed the meaning of pressing 'N' to se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to 0 instead of 1 (as in Example 2). A litt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"errorlevel" test and the use of "goto" and voil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tch file will NOT run the BBS if no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se examples may make DECIDE sound complica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y a very simple program, that solves a simp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. Like so many shareware utilities,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included with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FLOWREAD.ME for license terms, restrictions,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traps the Ctrl-Break signal, displays an "Ab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, and quits with an errorlevel of 0. It u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/O or memory allocation and has a "petite"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t should run without fail in many situation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badly-behaved program has "retouched"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iel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W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9 Avenue D,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York NY 10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