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level - Copyright (c) 1992 by Dr. J.P. Val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burn BBS - Auburn, N.Y. - 315-253-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yleve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level is a batch file enhancer which allows redirect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ws a batch file everyday to do things selectiv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, day, or month. By using a combination of errorleve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nd can be executed at any time during the day, month o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level produces an errorlevel exit based on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tax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level       =  Errorlevel by the Day of the Week    (1-7,  Sun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level Month =  Errorlevel by the Month of the Year  (1-12, Jan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level Hour  =  Errorlevel by the Hour of the Day    (0-23, Midnigh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level Day   =  Errorlevel by the Day of the Month  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level is very simple to use, but requires knowledge of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and errorlevel control. There are many books 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sult them. This documentation does not expla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batch files and errorlevel redirection. Dayleve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n computer BBS's that are run and maintained by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just for illustration and is not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 a batch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to run at 2:00 AM           rem to run at in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level Hour                   Daylevel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3 goto norun      if errorlevel 3 goto 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 goto run        if errorlevel 2 go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norun                      goto 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run                            :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commands here               rem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orun                          :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batch file continues        rem batch fil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to run at in Mon            rem to run at in Feb 2 at 2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level                        Daylevel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3 goto norun      if errorlevel 3 goto 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 goto run        if errorlevel 2 go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norun                      goto 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run                            :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commands here               Dayleve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orun                          if errorlevel 3 goto 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batch file continues        if errorlevel 2 goto ru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ru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ylevel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errorlevel 3 goto 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errorlevel 2 goto ru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to 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ru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m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m batch fil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