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BOOT! 1.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0 in U.S. funds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.  In doing so, I agree to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 ZIP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DasBOO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_____   3.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   High__________   Low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ran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DasBOO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