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etter CD  by Jay Fischer   August 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C [dirname] [dirname] [dirname] [dirname] [dirname] [..] [.] [?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Dirname can be a as short as makes it un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If multiple Dirnames are used separate them by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.  will go up on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.. will go to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? will display a short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ollowing is the Order and type of searching.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 is taken if the previous step came back not foun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steps are taken and the dirname is not found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is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gular search matches against the actual directory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ing from the beginning of the name up to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uzzy search searches the actual directory name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name exists as a substring of the directory name, if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 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Current Directory    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Current Directory     Fuzz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Root Directory       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Root Directory        Fuzz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find the program extremely useful, use it however you wish.  I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nto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written in QuickBasic 4.5 using PDQ and QuickPak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rescent Software (1-800-352-2742).  The libraries by Crescen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super duper fun.  I could not have written this 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 without them.  I also do not work for them I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roducts very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/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y Fis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 G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Plaines, IL 600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