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k.Com Version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.Com is a batch-file enhancement utility for MS/PC DO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atch commands (language) provided in DOS, you can d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get user input "into" the batch file.  Ask.co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obtaining User input for us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.Com is very useful for creating Menu batch files, and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ptions in response to other programs which have multipl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differing conditions...  For creating Menu systems, it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rocedures to use as it doesn't tie up memory "spawnin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program, as most menu shell type programs do.  It is also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DOS Batch commands as well as the "extentions" Ask provide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easily configured to meet changing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suppose you desire to have a batch file that will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you could write a separate batch file for each type of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is capable of formatting... or you could "Ask" the us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desires, and act upon the users input to make a decis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iskette using Ask.Com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    1&gt; Format 3-1/2"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Format 5-1/4" Diskett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 OOPS! let me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dr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d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goto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Invalid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ri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Do you want to format it at 1.2 Me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h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h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b: /f: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Do you want to format it at 720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 /f: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.Com operates in one of two modes. Alpha-mode will prompt for a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or Abort and return 0 for no, 1 for yes, and 3 for Abort.  Numeric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for  a number, and return the number.  In both cases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"default" which will be returned if the user simply hits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.Com is used with a command-line argu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&lt;Function&gt; &lt;optional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for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for licens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 Alph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for Numeric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an be any number from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.Com is one of several utilities developed by G.K. Pa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d as "Share-Ware" by PaceSoft Utilities.  It is Copyrighted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by G. K. Pace.  Unlicensed use is prohibit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couraged to try Ask for a brief "trial" period (30 days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of use to you, and desire to continue to use it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Single-user/single-system, non-commercial users may obtain a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sk.Com by sending $10.00 to PaceSoft Utilities. You will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for use, a copy of the latest version, and possibly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utilities to try out.  Commercial or other useage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itiated license contact PaceSoft Utiliti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Ask.Com... I sincerely hope you find it of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tusville, Fl. 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