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: Ask question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Copyright 1988, Rich Sti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 the public domain. It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ee should be charged for its use. An author credi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if ASK is used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can be used in a batch file to ask a question and use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low of control of the batch file. It use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and will work with any version of PC-DOS or MS-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RRORLEVEL. It has been tested with MS-DOS 2.11 through 3.21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 through 3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 Insert a line in the batch fil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"question inside quotes here " 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the end of the line are the allowabl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Pressing any other key will cause the system to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correct response. Case is ignored, so "A" and "a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pons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 acceptable key will cause ASK to exit, pass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n the batch file and setting the ERRORLEVE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entered character in the list of response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response of "d" will generate an ERRORLEVEL of 4, since "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tter in the string "abcde". The standard DOS batch fil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4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 is a valid label in the batch file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 The IF ERRORLEVEL test branches if the value of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one specified. Therefore,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anch if the user selected either "d" or "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must be tested from the top dow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5 G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4 G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3 G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2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Finally, the ASK program must be findable by DO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This means it must either be in the directory where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 or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 follows. This could be added to AUTOEXEC.BAT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whether or not to start Windows. Note that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quote is not required, but makes the screen displ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"Start Windows? "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vel=2 goto N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