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 WELCO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</w:t>
        <w:tab/>
        <w:t xml:space="preserve">  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|</w:t>
        <w:tab/>
        <w:t xml:space="preserve"> PT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FILE is a database management system for a small medical practice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DBASE IV ver 1.1.  The distribution version currently is 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6.6 and at present is in use at a few local podiatry practic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&amp;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atient data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as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n line context sensitiv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ints Medicare, Virginia BS, co-insurance and commercia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im forms (New required in 1992 HCFA-1500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oes patient recal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enerate patient mailing lists, sorted for bulk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ints Welcome to our office and introduc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Keeps track of past visit treatment, diagnosis and bill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ints patient bills, in both statement and "snap-apart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ovides CPT coding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ervious history coding for recurrent services and routine vi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Optional Medicare E/M secondary diagnosis coding for the HCFA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to know, before you even read further, is tha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keep financial records or serve a ledger function.  I have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module to keep track of this, as we don't work our practi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would use this data, but it is there to do so and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f you want.  (more on that later).  Also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programs in the public domain that will serve that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as to develop a system that was a-flexible b-compact c-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hile the patient was in for a visit or at the end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FILE is fairly mature, as it has been in use, in one version o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office since 1985.  PTFILE was designed to allow my office staf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less time with records, filling out insurance forms, doing re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very redundant stuff.  The program will keep basic da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ient, i.e. name, address, insurance info, last treatment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cedure, etc.  The main thing that kept us busy was insuranc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.  Each company seems to want different data in different sp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forms.  Most will however accept a HCFA 1500A form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come a mandate in late 1992 or 1993).  Currently, the onl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hat has their own format is Blue Shield of Virginia, as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pecifically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BIT ABOUT WHY WE CAME UP WITH THIS ANY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 behind what we needed is simple.  I found that as our podia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grew, my staff and myself found that we were either staying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unfinished paperwork, doing it during the course of the day and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to see patients, taking it home with us, or just leaving to get t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time.  If it was left, it usually got lost somewhere and sho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later.  This meant lost income, which I did not like a whole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was to either make the process of staying caught up either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 more efficient, or hiring additional personnel.  I fig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ing was a option that was not very expensive and reversible (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..Once you get started you get spoiled...kind of like sex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grams were (and are) very expensive.  If you need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xibility that these programs offer, read no further, go for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all of the commercial programs stressed the account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systems, and had to be used like cash registers at the time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void the need to do like we now do and then re-enter it al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(especially with the new E/M codes, we don't know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treatment and for diagnosis is going to be used as so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 walks out of the treatment room.  (some times I don't even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what I did until that afternoon.)  PTFILE doesn't need that "immedi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attention.  Anyway, I don't trust anyone's software (or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matter) to hold my office's financial and accounts recei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.  (I know, I'm old fashioned and a dinosaur, but I like the pa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me to prove it. I didn't want, nor could I afford to spend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dollars for a program and an additional 500-1000 dollars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pport.  (Many of the vendors of these programs have disappear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 few years, didn't supply source code, and when BS chang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; caused the doctors that used their software A LOT of grief. 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odiatrists in my area have started all over again (more $ sp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vendors only to hope that this won't happen again.) 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ledgeable about DBASE and are comfortable with a small "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it's like" office management system this may be worth a look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TFILE v1.0 was written in DBASE II for CP/M and was essentially a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ran our mailing lists and recall label lists.  It was sl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de ( a floppy disk system), but did the job and did it well.  As things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ed a hard disk system.  The options were to buy the hard disk ($5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BIOS additions (no way, it would never work, my ASM sk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sy), buy a new CP/M hard disk system (to expensive, and becoming obsole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 to an MS-DOS hard disk system (then about $1500 and up, now $6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).  That was the way we went and upgraded to DBASE III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does the same filing function and a whole lo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feature on a day to day basis is insurance for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d to send in all our claims via a modem electronically.  It was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nd high tech.  It also was free except for our one time co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(Also some home brew software.)  When the insurance company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$150 per month PLUS 15 cents per claim fee, I got out and back to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offices the staff is regularly 3-4 days behind in getting 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and will not fill out forms for patients without a fee.  The time 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me money and aggravation, the fee for patients gets them angry and 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dicare patient's we MUST file the forms for them, and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usually take about 3-4 minutes to fill out by han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involved about the coding, more if there is.  I've heard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 that their staff spends an average of 40 minutes per claim.  (W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n't last long in my office with that type of performance!)  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takes less than a minute, and the printer zips out the form i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 The patient is happy, my staff is happy, I'm happy.  Also I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xperience that there is less error in printed forms, they ge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urance company's system faster, and our local BS carrier i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scanners to enter claims automatically if they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 he's how PTFILE work in day to da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ient records are numbered from 10001 to 99999 in the sequenc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, or in our case from A-Z for established patients them sequ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ter the practice.  The program is used operating under DBASE IV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program that comes up from AUTOEXEC.BAT.  It is call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DBASE BEGIN.  After the signon the main menu is displayed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 function will display a blank screen to fill in. 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, you can use control A,S,D,F or the cursor keys to scroll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t.  If you enter a blank record number you exit witho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/N choices do not require a RETURN after entering.  When you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records, you will be returned to the main menu.  Choos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function to do most of the daily record updating, in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printing and record keeping.  The help screens will give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 of how the program wor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the program is to run through its functions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sensitive to what you're doing at the time you hit the help key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provide the info you need.  I recommend you hit F1 a 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field to see what may be hidden.  (there are many hidde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to the .PRG files, I'll go over some of them later.)  I hav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set of data files, and a demo patient database (with error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for the program catch!).  The treatment and diagnosis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act, although the fees have been scrambled around, but are clo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hings, so you'll a working idea of what'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chnic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and AUTOEXEC.BAT files as set up by DBASE should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a directory structur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OOT c:\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DBASE-------c:DBASE\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BASE       PTFILE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a copy of DBASE IV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to run it on (I've only used the MS-DOS version, n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(but really needed to do any work):  a dot matrix printer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LPT1: and a serial letter quality printer hooked to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could use the DOS mode command to move the port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ound I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com type ZU053 roundtrip billing envelopes and/or M.A.P. type 3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statements.  Colwell and others make similar, if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0mHz on an 8088 MS-DOS machine the program runs fast enough to be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, but I've found that you really need a 286 or better to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ut of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SE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f your DBASE directory (usually \DBASE) and let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\DBASE\PTFILE.   You could call it anything you want, but I'll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is directory and copy all the files on this disk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e DBASE BEGIN to get started, or at the dot promp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EGIN.  (I've never used the control center of DBASE, but I'm sur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ay to go from there to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 must stress that you use the F1 (help) key to get usage dir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never seen a medical claims form, some of the stuff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, but if you're in the medical field, all this stuff will b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you'll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do anything to or with the blank entry level record.  It'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y for a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records have full data sets, some incomplete, and some n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ty is there so let you play with various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surance form modules are the most complex (the Medicare is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rms of size), so you find that if you know all the tricks of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know them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of the entry fields have limited choices, if what you want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go, it's either nonsense, it will be asked later, I didn't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, or I didn't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's do a walk through of a Medicare pat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Access records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ind record 10060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ange his address or something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Print an insurance form (F9)  choose MEDICARE (either enter or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e the F1 key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defaults are we use most in our office, your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e CPT code 9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tice that today's date is the default, change it to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bottom line of the screen will give you a short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ther interesting tidbit of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e 2 as the quantity (you'd really never do 2 office vis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day, but were just playing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tice how you cannot edit the diagnosis pointer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must be diagnosis #1.  The others can be any number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of the form capac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hange the fee by $10.00.  Notice the info at the lower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.  Don't charge less than the Medicare allowed amoun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ripping yourself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hen entering the diagnosis use NEUROMA and accept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 the second diagnosis, use PAIN FOOT.  (The program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d to ask for a second diagnosis for codes 99203,99204,992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99214.  You can software overri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ne diagnosis OK" in the comment field in fees.dbf of o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.  You can also cause it to be active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condary diagnosis needed" in this field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ary diagnosis, just enter a blank when ask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For the next CPT code use 281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Use enter to accept the defaults. Notice how the info line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ternate code.  The procedures are similar enough, but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ne pay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ter the diagnosis pointer a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here did everything go?  You can't use 5 diagnoses o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ry it again with diagnosis 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tice the diagnosis tracking box at the upper right hand of scre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ter diagnosis when asked as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You'll get a popup menu of choices to pick from (pi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Don't accept this one yet.  Blank it out and replace it with 7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diagnosis can be either the shorthand form, or the ICDA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ext line use SOS as the CPT code.  This means Same Old Stuff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pick list of old visits to scroll around.  Pick on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fields with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nter a blank at the last field to indicate that you'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ome procedures need a referring MD.  Enter "Y" just for the he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When you've got that out of the way, choose F9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ow use VISITS (F6) to look through his past visi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standard commercial carrier form is similar with less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ke medical need and purchased services mod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ext try a Blue Shield form from the FORMS (F9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Go through it and either print or abort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Next we find out he died!  Let's DELETE him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DELETE key.  Only kidding, he's not dead.  Use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again, and he's undeleted (its a togg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nd up at the dot prompt by mistake either hit F2, or type DO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get a print out of all the .DBF file with the 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t prompt of DBASE (exit the main menu F10, then F9 then F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s a guide to tour the different functions, so you'll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use to do searches and the like.  (some of the searches are EX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(like address) are NOT EXA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eplace the BACKITUP.BAT and WP.BAT files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o a backup program (I use a tape drive system)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word processing program (I still use WordSt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code for HOOK.PRG to add any modules you may want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dditional function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got the hang of it you can ZAP all the data files.  Four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ptfile.dbf......after ZAP use append blank.  The first recor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lank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transact.dbf....after ZAP use append blank. Then replace recno with "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cpt_code with "   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fees.dbf........Same ZAP, append blank.Then replace codenumber with "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icda.dbf........Same again, Then replace dxcode with "N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bases are now ready to fill with the data you want. 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to do a pack or reindex on them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LOW CHART OF PTFIL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&lt;-------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NU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  <w:tab/>
        <w:tab/>
        <w:t>|</w:t>
        <w:tab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3           MENU5</w:t>
        <w:tab/>
        <w:t xml:space="preserve">       ADD</w:t>
        <w:tab/>
        <w:t xml:space="preserve">      CHNG</w:t>
        <w:tab/>
        <w:t xml:space="preserve">  BACKITU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&gt;SCHEDULE</w:t>
        <w:tab/>
        <w:t>|-&gt;WP.BAT</w:t>
        <w:tab/>
        <w:tab/>
        <w:tab/>
        <w:t>|-&gt;D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&gt;INQUIRY</w:t>
        <w:tab/>
        <w:t>|-&gt;NEWLTR</w:t>
        <w:tab/>
        <w:tab/>
        <w:tab/>
        <w:t>|-&gt;TRA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&gt;DBASE</w:t>
        <w:tab/>
        <w:t>|-&gt;DEPLTR</w:t>
        <w:tab/>
        <w:tab/>
        <w:t xml:space="preserve">    INS_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&gt;MENU4</w:t>
        <w:tab/>
        <w:t>|-&gt;NOLTR</w:t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  <w:tab/>
        <w:tab/>
        <w:t>|</w:t>
        <w:tab/>
        <w:t>|</w:t>
        <w:tab/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  <w:tab/>
        <w:tab/>
        <w:t>|</w:t>
        <w:tab/>
        <w:t>|</w:t>
        <w:tab/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--&gt;CARD</w:t>
        <w:tab/>
        <w:tab/>
        <w:t>|</w:t>
        <w:tab/>
        <w:t>|</w:t>
        <w:tab/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 xml:space="preserve">    BSFORM   BSCOINS</w:t>
        <w:tab/>
        <w:t xml:space="preserve">      HCFA   MED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ab/>
        <w:t>|</w:t>
        <w:tab/>
        <w:t>|</w:t>
        <w:tab/>
        <w:tab/>
        <w:t>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------------&gt;MENU2</w:t>
        <w:tab/>
        <w:tab/>
        <w:t>|</w:t>
        <w:tab/>
        <w:t>|--------&lt;------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  <w:tab/>
        <w:t xml:space="preserve">         \     / \</w:t>
        <w:tab/>
        <w:t xml:space="preserve">         \     /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  <w:tab/>
        <w:t xml:space="preserve">           \ /     \               \ /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-&gt;RECALL</w:t>
        <w:tab/>
        <w:t>TRANSACT     \</w:t>
        <w:tab/>
        <w:t xml:space="preserve">         HCFAPR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  <w:tab/>
        <w:tab/>
        <w:tab/>
        <w:t xml:space="preserve">       \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ab/>
        <w:t>|</w:t>
        <w:tab/>
        <w:tab/>
        <w:tab/>
        <w:tab/>
        <w:t xml:space="preserve"> \&lt;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</w:t>
        <w:tab/>
        <w:tab/>
        <w:t>|-&gt;MAILLA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>|-&gt;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PRN</w:t>
        <w:tab/>
        <w:tab/>
        <w:tab/>
        <w:t xml:space="preserve"> STMT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id before that the program won't do ledger functions; well act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.  We've been trying it out for about a month or so, and the wa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p to run in our office, we've found it to be not really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.  If you want to see what we've tried doing,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ts and charges get automatically posted to transact.db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form modules, or through the UPDATE function on the MODIF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You can use VISITS (F6) to view these.  If you want to pos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rough the UPDATE function.  We used the date the paymen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sit field, the CPT code field is used for the payment code (i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0001 - paid by patient   P1000 - paid by private insurance  P1001 - Medi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  P1002 - paid by BS    P0002 - adjustment made for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arrangements etc.  You get the idea.)   The charge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gative amount indicating a payment (ie; -345.62 is a pay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.62 would be a charge amount.  See record of VISITS for patient 10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n't have a total on the charge field, but if you want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ledger tracking, just add the code lines to a separat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way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feel free to call or write me.  (Don't cal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hours).  You can call me at home (I'm in the Richmond book),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after hours and leave a message (I'll call back collect if it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) or write.  My address is in the CHANGE OFFICE DATA area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on the insurance forms if you don't change it.   You can als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-mail message for me (pod) on the Borland BBS via the compuserv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software license to use PTFILE in a med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care field professional practice without cost or permission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or decompile the files, or use them for profit by sal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claim the you are the author or designer of the code, look or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available for modification for use ONLY in you ow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ingle site, with one serial number of DBASE IV.  It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censed, practicing health care providers.  The source code (heav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) is available for $65.00 on either HD 5 1/4" or DD 5 1/4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You must include 1- a copy of your present yellow page ad 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professional business card  3- Medicare UPIN if practicing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volved with Medicare (practically anything except vetinary medic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check or money order for the source code.   Again, purchas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does not allow its use for commercial sale.   (The reason for be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y, is that I don't want to see this program for sale as a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medical convention selling for a bunch of bucks without m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ce of the action, because some developer ripped off my c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developer, or want to market this as a commercial product, I'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d, give me a c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EFFREY PI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31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ETERSBURG, VIRGINIA 2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804-732-6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