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 TICKLE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designed to be used as a tickler remind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like to stay on top of appointments 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. It was written for a multi user environment and uses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 locking commands therefore the DOS "SHARE" command must be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allow it to function properly on a single user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uration file is merely a ASCII file that can be edit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ext editor.  A brief breakdown of this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07  } These lines up to the words END COLORS are the 6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7  } color setups.  The first 2 characters on each l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7  } the foreground color for that sector and the las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1  } characters on that line are the coresponding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1  } color for that sector. The words END COLORS are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3  } and should never be removed from thei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1: } Default printer port, the colon(:)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   } Maximum lines per Printed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RINTER SETUP } This phrase necessary to termina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 - If you are using a monochrome monitor a file called tickle.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cluded that should provide adequate support.  Simply copy tickle.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ickle.cfg from a dos prompt within the install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ID "ALL" is reserved by the system and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dding a new followup.  If the userID is set to "ALL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access to everyones followups.  The &lt;F&gt; keys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UNCTION KEYS.  One final reminder, the program make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S "SORT" command for chronological sorting, ther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the curren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is a SHAREWARE program, If you find it helpful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 of $20.00 along with your name and address will en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any future enhancements or updates to TICKLE. You ar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"TICKLE" in its original form but it is prohibi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 a business environment unless registered with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DONATIONS AND REGISTRA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bert G. Fre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110 Kelmarbi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nial Heights,  VA  238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assistance with this application please leave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r Robbie Free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rge Database a batch file named "Purge.bat" has been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OS prompt within the TICKLE subdirectory exec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and all deleted records will be purged from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