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ADME of SBACK.ZIP is for NetWare v3.1x. The following fil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is revi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NGTEK  NLM    15681  7-18-91  3:37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BIDAI  NLM    17000  3-26-92  4:04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VADIBI NLM    17119  3-31-92 12:08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DR     NLM    17127  4-03-92  3:4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SA-310  NLM   105836  4-03-92  9:2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SA-311  NLM   106267  4-03-92  9:1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SA      NLM    27047  4-03-92  2:59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BACKUP  NLM   183043  3-05-92  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PEDAI  DSK    31659  2-26-92  1:03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ME-SHIM NLM     1148  3-04-92  8:0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BACKUP  PCL    38199  1-15-92 11:4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BACKUP  NFO   178176  3-12-92  3:38p  (DOCUMEN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ACKUP v3.11b Maintenance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some of SBACKUP'S fixes and enhancem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pdate contains revised user documentation (Folio form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view this documentation simply copy the SBACKUP.NFO file to the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NFOLIO.EXE is located ( usually SYS:PUBLIC ).  Execute Nfolio.ex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SBACKUP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0 NetWar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SA for 3.10 netware is now available. Load TSA-310.NL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E-SHIM.NLM on the 310 server you are backi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directory structure under the SYS:SYSTEM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required to load NLMs. All NLMs may resid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:SYSTEM directo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ies SYS:SYSTEM\TSA (for temporary file use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:SYSTEM\DIBI (for DIBI2$DV.DAT file) must ex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IDR, DIBI and TSA directories are used, search path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added to these directories using the SEARCH ADD [path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restore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File Server Level - see new user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ery is NOT restored unless specifically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"Include File Server Level"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enance Impro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t runs faster.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 no longer appear when trying to restore a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oes not ex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NameSpace data error on FTAM and N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file open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SMS to work on a server after the SECURE CONSOL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ABEND using SYS:\ as the workin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 this new SBACKUP and supported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Flag all SBACKUP files SRW in SYS: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Rename the SBACKUP files to *.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Copy all files to the SYS:SYSTEM directory. (In this new vers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ACKUP, all NLMs can be loaded from the system direct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Flag the files back to 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of TAPEDAI and DIBIDAI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DAI.D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DAI.DSK is a NetWare 386 device driver written to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tape devices.  It is used with DIBIDAI.NL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BIDAI.NLM presents a DIBI interface to SBACKUP.NLM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s the DIBI requests into NetWare DAI cal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ventually results in device driver calls get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d to TAPEDAI.DSK through the same IO request mechanis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NetWare to obtain disk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DAI.DSK must be loaded prior to loading SBACKUP. If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often, the user may want to load it from with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.NC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enc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PEDAI.DSK targets ADAPTEC 1540 (ISA), 1640 (MicroChannel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40 (EISA) SCSI host adapter boards. TAPEDAI.DSK reli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SPI interface provided by ADAPTEC In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quently, AHA1?40.DSK and ASPITRAN.DSK must be loaded pri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ing TAPEDAI.DSK. ASPITRAN.DSK and the AHA1?40.DSK driv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st be</w:t>
        <w:tab/>
        <w:t xml:space="preserve">obtained from ADAPTEC Inc. or its authorized sales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Dev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PEDAI only works with the following dev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nufacturer</w:t>
        <w:tab/>
        <w:tab/>
        <w:t>Product</w:t>
        <w:tab/>
        <w:tab/>
        <w:tab/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CHIVE</w:t>
        <w:tab/>
        <w:tab/>
        <w:tab/>
        <w:t>Python</w:t>
        <w:tab/>
        <w:tab/>
        <w:tab/>
        <w:t xml:space="preserve">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ABYTE</w:t>
        <w:tab/>
        <w:tab/>
        <w:tab/>
        <w:t>EXB-8500</w:t>
        <w:tab/>
        <w:tab/>
        <w:t xml:space="preserve">8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P</w:t>
        <w:tab/>
        <w:tab/>
        <w:tab/>
        <w:t>HP35450A</w:t>
        <w:tab/>
        <w:tab/>
        <w:t xml:space="preserve">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HP</w:t>
        <w:tab/>
        <w:tab/>
        <w:tab/>
        <w:t>HP35470A</w:t>
        <w:tab/>
        <w:tab/>
        <w:t xml:space="preserve">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HP</w:t>
        <w:tab/>
        <w:tab/>
        <w:tab/>
        <w:t>HP35480A</w:t>
        <w:tab/>
        <w:tab/>
        <w:t xml:space="preserve">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NGTEK</w:t>
        <w:tab/>
        <w:tab/>
        <w:tab/>
        <w:t>WANGTEK_6130_HS</w:t>
        <w:tab/>
        <w:tab/>
        <w:t xml:space="preserve">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(The HP35470A and HP35480A must be set through its dip switche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SCSI Valid Bit is set upon crossing Early Warning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done, sessions that span tapes won't be reli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should perform a test backup and restore across tap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 that the switches are set properly.  The file that act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ns tapes is the one to tes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ll, Inc. makes no representations or warranties with resp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NetWare software, and specifically disclaims any expre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 warranties of merchantability, title, or fitnes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purpo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any NetWare software is forbidden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 written consent of Novell, Inc.  Further, Novell rese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ght to discontinue distribution of any NetWar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ll is not responsible for lost profits or revenue, los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oftware, loss of data, costs of re-creating lost data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 of any substitute equipment or program, or claims by any pa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han you.  Novell strongly recommends a backup be mad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oftware is installed.   Technical support for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provided at the discretion of Nov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