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{/LEFT=n}{/RIGHT=n} variable {string1 {string2 {string3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gns a string of characters to an environment variable that i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d in by the user or extracted from one of the special string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o strings are specified they are first linked together(concaten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ny character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EFT=n          Counting from the left, the number of th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IGHT=n         Counting from the left, the number of th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        Environment variable to receive string (special nam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echo to standard output rather than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1          String to assign to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2          Optional second string to concatenate after st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3          Optional third string to concatenate after strin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tring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"prompt"        Prompts for input with echo.  Expands to typ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"prompt"        Prompts for input with no echo.  Expands to typ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"DATE"          Expands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"DIRECTORY"     Expands to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"EX=pathname"   Expands to the true path of a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"INSTALLED"     Expands to characters corresponding to install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=NETBIOS  R=REDIR  S=SERVER  P=LANPUP -=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"LOGIN=server"  Expands to "TRUE" if logged in to server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ands to "FAL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"NODEID"        Expands to the current 12 digit NETBIO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"MACHINEID"     Expands to the machine name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"PROGRAM"       Expands to the full path of the ST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"TIME"          Expands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"USERID"        Expands to the current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"COPYRIGHT"     Expands to the current version number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"COMx"          Expands to the current ArtiCom redirection for com por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ands to "Port not redirected" if port is not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pands to "A-Redir not installed" if Articom not pres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.COM 1.01 - 27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STRING.C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com is a program designed to allow you to place keyboard in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vironmental variable in the master enviornment.  The syntax and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ion of string is the same as the Lantastic(tm) net string comm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String requires a pre existing environmental variable, string.co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String pads the input with spaces, ie if you set up a variable wi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nd input 2 character, Net String will fill the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s.  String.com will place only 2 characters in AsciiZ forma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has the reserved variable name echo, using this variabl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 output to be echoed to the screen. This duplicates the NE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has two additional special strings !"EXPAND=filename" this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ates the NET EXPAND command.  The second !"USERID" expa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How do I install STRING.COM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of STRING could not be easier, copy STRING.COM, STRING.hl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 directory on the path.C:\Lantasti is good but not necessary.  IF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ET.COM can fine string in the current path, you can use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ET string to call string.com.  (This abbility means you can ren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ET.com NET.com and continue to use your current batch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How do I use STRING.COM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.COM can be used on any computer running MSDOS or PCDOS 3.1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,  Lantastic in not required. (Lantastic specific special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not work without Lantastic.)  The uses for string can be man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ed.  Below is an example of string used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EMP=d:\WINDOWS\TE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C:\DOS;D:\WINDOWS;C:\UTIL;C:\BAT;D:\BORLANDC\B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answer ?"Optomize disk ?"     PROMPT FOR INPUT STORE IT IN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%answer%==N goto scan             IF ANSWER anything but N opto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pt 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answer ?"Scan disks for virus ?" PROMPT for input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%answer%==N goto lan              IF ANSWER anything but N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answer ?"Load network 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%answer%==N goto win              IF ANSWER anything but N load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%path%;c:\lantast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e2 irq=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lanb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r rick logins=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answer ?"Load server ?"       IF ANSWER anything but N load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%answer%==N goto w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w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answer ?"Load Windows? "      IF ANSWER anything but N load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%answer%==N 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/left=3 /right=3 answer !"INSTALLED" Get network software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%answer==S goto wins          IF server installed go to win/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                              Server not installed load windows in en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/s                            Server installed load windows in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answer=                      Get rid of variable 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Lega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.COM is not freeware, nor is it in the public domain.  I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gram, and the entire program and documentation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91, Rick R. Roth, Tucson, Az.  You are encoura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the package freely, including distribution by BBS,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, or other means, provided that (1) the distribution s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st of the original archive containing the program and this do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entation file, and (2) no fee of more than five US dollars ($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ll be charged for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tastic is a registered trademake of Artisof4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your copy of STRING.COM, send $10 in cash, check or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k R. R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72 E. 22nd 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e 1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cson, Az 857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COPY IS LICENSED FOR THE EXCLUSIVE USE OF THE LICENSE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cense is good for one network, and the software can be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ll computers on thi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</w:t>
      </w:r>
      <w:r>
        <w:rPr/>
        <w:t>LIMIT OF LIABILIT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��������������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The author disclaims all warranties, expressed or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mplied and assumes no liability for damages either from its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rect use or as a consequence of its use.  Have you hugged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r backup today?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tested it on several computers and found that found that it work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on all of them.  All computers have been running LANtastic(tm) NOS v3.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bove and all running MS DOS 3.3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note that while the author is an employee of Artisoft, Inc., Artisof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not responsible for the contents of this file; the functioning of STRING.C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or any damages resulting from the use or misuse of the program); and furth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tisoft Technical Support and other employees of Artisoft, Inc.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RESPONSIBLE FOR SUPPORTING THIS PROGRAM!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problems or suggestions when using this program, direct them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Rick R. Roth through one of the following chann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Mail:          4702 E 22nd St,  Tucson, AZ  857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:        Artisoft forum, 75300,13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-facts BBS:   If you have a current accoun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call the author during business hours for support, this program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written during business hours, it will not be supported during busin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