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MAIL Version 6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and Foreword 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otice ....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..............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History .........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Registration Form .............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USING THE NET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and Using NetMail 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L! Indicator Icon 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MAILUSER Environment Variable 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rguments 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MENU ..........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Message ...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Message ..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Message ..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Message 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Message .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MENU ........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in Editor 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on Disk 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rinter Port 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MENU .........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Mail ....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Mail .....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Receipts .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MENU ........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ENU ........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 .....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 to DOS ..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Password 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New User .......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Old Users ...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I.  IMPORTANT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for the Administrator 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Notes and Where to Get HELP! 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MAIL Version 6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6.00 of NETMAIL is a mail system which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ly any network, or on one computer with numerou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y far the best version of the NETMAIL yet.  The entir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of the program has been updated.  The program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ffectively provides a reliable means of electronic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multiple users.  The program incorporates data encry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can be confident that their mail is protected from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, even the NETMAIL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MAIL program and this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-1991 J.M. Alle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by Michael A. Ho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NOT public domain, it is relea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.  I invite you to use my software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30 days you are still using NETMAIL, then you obvious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benefit from the software, and thus would not object to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st fee of $20.00 for the continued legal use of NETMA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gister by sending the $20.00 registration fe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registration form included on the last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 You may also register by phone using a valid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CARD.  Registered users will be allowed 25% upgrad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Shareware versions of NETMAIL.  Registratio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on any number of computers at a single loca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register a copy of NETMAIL for each location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on one or mor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are invited to upgrade to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for only $5.00.  Registration assures you of 2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for any future shareware versions of the program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, and you will have a clear conscience kn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stolen this software, but rather paid a very modest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nued legal use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may be freely distributed for others evalu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no fee is charged, with the exception of modest disk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ndling charges.  Any person who uses this product agr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the Shareware, Copyright, and Disclaimer noti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.  If this system is distributed, only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by J.M. Allen Creations should be used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fear they may have obtained a patched, or otherwis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program to verify the integrity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J.M. Allen Creations with the archive checks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disassemble, reverse engineer, hack, chang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, mutate, refashion, vary, or catalyze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MAIL Version 6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A. Hotz, nor J.M. Allen Creations, nor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liated with either, will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software.  THE USER ASSUMES ALL RISK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USE OF THIS SOFTWARE.  There are no war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, expressed or implied, as to the usefu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ness of this software for any particular purpo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sold as is, and is not guaranteed to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machine, or under any particular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NETMAIL has been tested on my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and software configurations to perform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Use of this software constitutes IMMEDIAT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Version 1.00 was originally released on January 17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10, released on February 22, 1989, include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 and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0, released on March 9, 1989, added options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mail to and from disk files, as well as receipts for s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read.  A utility program to clean up program fi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, and general code optimization was also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5, released on March 31, 1989, fixed some mino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0, released on April 25, 1989, includ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th more editing keys.  The program displays were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code optimization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1, released on June 12, 1989, fixed som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0, released on July 1, 1989, included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5.0, 5.1, and 5.2 were never released, howe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mproved on improvements made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6.00, released on August 5, 1991 introduces a to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terface.  It is the first major release in over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includes a pull down user interface an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  All previous code was abandoned, and version 6.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MAIL Version 6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AND USING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hing you should do is create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  You should then copy the NETMAIL.EXE progra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is directory will be the mail directory.  All user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will be created in this subdirectory, and all NETMAI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kept here.  When running the NETMAIL, you must b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ETMAIL will think it hasn't been inst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the program on your hard disk, you sh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the first time.  Generally the system administr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is step.  The first time NETMAIL is run, it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password, and video type of the first user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ser will become the system administrator for NETMAI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only person with access to the ADD NEW USERS and REMOV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ptions on the system menu.  Passwords and user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NETMAIL is installed, and the users have been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Administrator, you are ready to start using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ystem for the most part conforms to the industry standar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menu interfaces we are all familiar.  The curso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will move between the items on the main menu bar. 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ursor down will activate the highlighted pulldown menu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is open, the up and down cursor keys will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options, and the left and right will move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pulldown in the respective direction.  The highlighted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bar can be used to jump to a particular pull 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highlight letters on the pull down menu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menu option.  If a pull down menu is activated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hot keys will still be active if used in conjunction with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! INDICATOR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user has entered the NETMAIL program, they will kn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if they have new mail waiting if the MAIL! ico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corner of the screen.  When this icon is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at least one new message has been sent to the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MAILUSER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will search for and use on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TMAILUSER".  You can set this variable to the users n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, and NETMAIL will automatically use this as the user 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program is run.  The user will then only need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gain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MAIL Version 6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will accept only 1 command line argument, /C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id NETMAIL user name.  This will cause NETMAIL to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ilbox for new messages waiting.  If new mail is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will inform the user and give them the option of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netmail /c "Fred 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ause NETMAIL to check Fred Smith's mailbox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If new mail is found, Fred will be allow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t that time, or he can answer no, and read his mai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time.  Note that "Fred Smith" is in quotation mar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on user names longer than 1 word or name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small network, and only a few users registered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ly, you would not need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EDIT MENU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 menu contains all the commands you will use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, save, delete, and edit messages.  The NETMAIL editor us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andard editor commands such as cursor movemen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, home, end, etc.  ALT + I will insert a line, and ALT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lete a line.  The editor is a single page edito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option at this time.  This means each messa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lines of text.  The editor does feature a basic word wrap m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description of each o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Message option will clear any message in th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e NETMAIL editor to allow you to create a new messag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will be given, so be sure to save the content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this option or 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ad Message option will allow you to lo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aved by you to the disk.  Once loaded, th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, printed, saved again, or sent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ve Message option will allow you to sav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Once saved, the message can later be loaded agai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OAD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MAIL Version 6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ete Message option will allow you to delete saved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TMAIL mailbox.  Each user has his/her own mailbox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, save, and delete any messages you like without fear of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r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 Message option will activate the NETMAIL edit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edit the current message.  Unlike the NEW MESSAGE op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ll not delete the messag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PRINT MENU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 menu contains commands to allow you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and to select the port to which your printe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print the message in the edito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 the SELECT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allow you to select and print a saved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without disturbing the message in the editor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 to the printer set in the SELECT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allow you to choose which printer NET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hen printer messages.  You may chose LPT1, LPT2, LPT3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MAIL MENU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l menu contains commands to allow you to read m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sent to you, send mail to other users, or rea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 of 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show you a list of new mail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the cursor control keys to select the messag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read.  Once selected, the message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nd deleted from the disk.  The editor will the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MAIL Version 6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show you a menu of all the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n the NETMAIL system.  You can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ll the user names.  The space bar will mark or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name.  When you press enter, the messag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nt to all of the tag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RECE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show you a list of all the receip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 When a message you have sent is read by the recipi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 will be added to this list informing you of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, and the date and time the message was read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receipts, the receipt file is deleted, however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while you are viewing receipts to print them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 the SELECT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COLORS MENU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will allow you to set the colors for variou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MAIL display.  Once you pick one of the options in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enter a color editor where you can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t the color you wish to select.  Once the color you des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with a box around it, you can press enter to ac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  The escape key will leave the color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SYSTEM MENU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menu contains options for leaving the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allow you to quit the NETMAIL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whatever environment you entered NET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allow you to shell to DOS prompt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cessor.  When you are done doing whatever you want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 to do, you should type exit to return to the NET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member not to install TSR program while 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allow you to change the password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your NETMAIL account.  Your current password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new password can be entered.  Entering a blank line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from your account.  Escape will leav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MAIL Version 6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allow you to add new users to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You will be asked to enter the users name,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at type of video display they are using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new users passwords blank.  This will allow them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ailbox the first time without a password.  They can the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thing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OL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allow you to remove existing us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system.  All mail, new and saved, in their mail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, and the user will be completely 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really isn't much else to tell, so I will highligh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ery importan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Be sure the user is in the directory where NETMAIL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Remember that only the first user has access to the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user options on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If you are using NETMAIL on a network, remember tha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read and write privileges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is installed, as well as in any subdirecto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When sending mail remember that mail will only be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have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Remember this program is SHAREWARE!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, don' forget to register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NOTES AND WHERE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contact me at my office from 9:00 a.m. until 5:00 p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day through Friday at (419) 334-5204.  IF YOU CALL MY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SK FOR ME BY NAME!  I AM THE ONLY ONE WHERE I WORK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NY INFORMATION ON MY SHAREWARE!  After hours and on week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all (419) 262-8322.  This is a private mobile phon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answered, will forward to a voice mailbox which I che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s possible.  If you leave a message on here, I will us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you the same day.  You may also send me Compuserve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D: 72200,1312 or GEnie Mail at MAHOTZ.  I normally che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MAIL Version 6.0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Version 6.00 Offic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M. All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 Lyn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mont, Ohio  43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any check or money orders payable to J.M. Alle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registration is $20.00.  Registered users of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NETMAIL may upgrade to NETMAIL version 6.00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     State ___________   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time Phone _______________________     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_____________________     GEnie Mail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 New Registrations at $20.00 Each 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 Upgrade Registrations at $5.00 Each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Cost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I have enclosed a check or money order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Charge the credit card below for the total (signatu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I registered by phone with a credit card (signatu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NUMBER (13 or 16 digits)                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/MASTERCAR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__ __ __ - __ __ __ __ - __ __ __ __ - __ __ __ __    __ __ /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