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    AAAAAA    M     M    FFFFFF    EEEEEE     SSS    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    A    A    MM   MM    F         E         S    S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    A    A    M M M M    F         E         S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H    AAAAAA    M  M  M    FFFF      EEEE       SSSS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    A    A    M     M    F         E              S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    A    A    M     M    F         E         S    S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H    A    A    M     M    F         EEEEEE     SSS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eneral mailing list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A. Gagnon  WB8H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. k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a m   Q u a l i t y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- - - - - - -  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05 Nordholme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ayne, 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released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  - -  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1 ]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2 ]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3 ]   Running HAM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 ]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5 ]   Edit /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6 ]  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7 ]   Bulk Mail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8 ]   Deleting O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9 ]   Printing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10 ]  Modifications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FE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was designed to manage a hamfest general attendanc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n used for the mailing of hamfest flyers.  It take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last name, first name, street, city, zip, zip+4, call an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ded, and performs duplicate checking (by compa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mbinations of fields), automated "old" entry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bulk mail sorting, and mail label printing.  The 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lude "bundle" and "sack" fields from the bulk mai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also allows the tracking of attendees and vendor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numbers or letters for the year attend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cords is limited only by the amount of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has been designed to be extremely friendly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ontinually prompt you for the next input.  In addition,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trapping system is incorporated that gives you 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ain English" error messages to help in understanding w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   Disclaimer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 Quality Software disclaims all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implied warranties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, with respect to this softwar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Ham Quality Software (or Don A. Gagnon)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 arising out of the 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[ 1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R e g i s t r a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HAMFEST is a fully copyrighted program, owned in total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Ham Quality Software and Don A. Gagnon.  It may be free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distributed as "shareware", in it's original form, as l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s no modifications or changes have been made to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guarantee or warrantee as to it's function, usability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mpleteness are made or impli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ubstantial time and effort has been expended in tes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nd evaluating HAMFEST, and it should provide the end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with error free service.  It has been in use for sever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ears on a database exceeding 4000 record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f you find HAMFEST meets your needs, a registration fee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$20 is requested.  Those who register will be informed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uture updates, and you will have a clear conscience wh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ing HAMFES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o register, please fill out this form and mail it alo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with the $20 registration fee (U.S. currency please) to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Ham Quality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Don A. Gagnon  WB8HQ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2805 Nordholme Avenu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Fort Wayne, IN  46805 US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HAMFEST Registration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ame: 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Street: 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ity: ________________________ State: ___  Zip: 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untry: _____________________ Ham Call: 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ame of hamfest using program: 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mments: 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 [ 2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u n n i n g   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is a stand alone .EXE program, tha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versions 2.1 through 5.0.  Your distribution disk,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eved, should have the following fil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FEST.EXE        HF1.NTX         HF2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FEST.DOC        HF2.NTX         HF3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.DBF             HF3.NTX         HF4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1ST.BAT                       HF5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R.EXE       HF1.LBL         HF6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sure you have all of the needed files before running HAM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Hard disk or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can be run on either floppy disks or a hard disk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base programs are very disk intensive, using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Y recommended.  In making this choice,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how much disk spac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atabase of 5000 records, the .DBF file uses about 600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.NTX files using about an equal amount.  A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, .LBL and .DOC files, a total of about 1500K by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 This is impossible on low density floppies, and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n high density ones.  Also note that reindexing requir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mporary files created during the process, and HAMFES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indexes during some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was written in Clipper (copyright Nantucket Inc.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form of compiled dBASE (copyright Ashton Tate)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BASE data (.DBF) and label (.LBL) files.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NTX) are unique to Clipper (and operate much faster tha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DX file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ired, the .DBF and .LBL files can be viewed and/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III+ or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programs (such as dBASE) are required to run HAMF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letely self-sufficient, stand alone executable fil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ircumstances should the structure of the database file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HAMFEST has loaded, the disk with HAMFEST.EXE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 SPECIAL NOTE TO HAMFEST VERSION 1.2 USER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been running HAMFEST version 1.2, you mus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.DBF file for use with version 2.0.  This is a simple task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VERTR.EXE and your existing HF.DBF file to a separ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r hard disk subdirectory, run CONVERTR.EXE, which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EXE and HFNEW.DBF, and finally run CONVERT.EX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.DBF file will automatically be converted for use.  CONVER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NEW.DBF and HF.DBF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[ 3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u n n i n g   H A M F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puts can be automatically entered via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use of a BATCH file (.BAT).  The syntax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FEST Mx Dxxxxxx Yx 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   Monitor selection.   x=1 for color    x=0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xxxx  Path selection.  If the data and index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fest subdirectory, simply enter: DC:\HAMFE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x    Default year.  When inputting a new record, the ye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contain the value "x"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kip Index Update Question.  Just a single 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cause HAMFEST to not ask you abou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Help.  Entering HAMFEST H will bring up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mended that you create a batch file such as HA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cludes the command line parameters you would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ave a lot of trouble in trying to remember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How the "last year attended"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is designed with a year field which contains the yea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ded by the attendee/vendor.  Attendee year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1, representing the last digit of the present yea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the vendors, use corresponding letters A - J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Z have been set aside for any special purpose desig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have.  Letters K - R are reserved for internal us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ele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veral modules of HAMFEST (such as duplicate check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cords which you want to delete from the database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mark the specific records for deletion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tually remove them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done selecting the records to be dele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ant the marked records deleted or not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then the records will be "unmarked" and the databas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riginal condition.  If you answer YES, HAMFEST will alway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you sure" to be safe.  Only after answering YES to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will the records actually b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phabetic inputs to HAMFEST are automatically 100%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eet Post Office requests concern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[ 3.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HAMFEST, you will first be greeted by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if you have a color graphics card installed i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xt be asked if you want color or monochrom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specially useful when using a laptop computer, as 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GA output, but only a monochrome LCD display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output, press -M- at the query to selec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if you use the M command line input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.  See page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which drive your data and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on.  It is highly recommended that ALL file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(if you are using a hard disk) or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ppy system, put your data/index files on drive B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label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ell HAMFEST drive C, you will also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th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see the HAMFEST main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]  Edit/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2] 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3]  Bulk Mai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4]  Delete o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5] 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6]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pletion of each module, HAMFEST will return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s of each of these choic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FEST version 2.0                                         [ 4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d i t / A d d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will first ask if you want the indexes updated. 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made to the database were done while in the EDIT/AD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pdating is not necessary (you can use the S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kip this screen altogether. see page 3.2).   However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have been used, or if you had done anything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utside of HAMFEST (ie: with dBase), then you m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.  This updating will take some time, depending upon you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peed and the siz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see the main edit screen.  This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add module, and you will be coming back to this oft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H a m f e s t   M a i l i n g   L i s 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- - - - - - -   - - - - - - -   - - -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Edit and Append Rout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Enter last name: _____________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2(repeat)          -(call)          +(zip)          F10(qu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imary input screen, where all searches are beg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tion of entering the last name, ham call or zip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 is entered as is, while to enter a call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"-" as in "-WB8HQS", and finally to enter a zip cod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"+", as in "+468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ype of input you give HAMFEST, upon hitting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earch the database for all entries meeting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put a (last) name, all records which match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be displayed, and you can select the appropriate 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xists).  More on that scree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put a call, then there should only be one mat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 directly to the edit screen with the recor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if a match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than one record contains the specified call (which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, but sometimes does), then only the first one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will be the only on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input a zip code, then all records with tha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, in a similar format as were the last nam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 [ 5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d i t / A d d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back to the initial input screen (I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ed on the bottom of the initial input screen, F2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ntry made, whether it be a name, call or zip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if you pass something up in the select display. 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edit/add modu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selec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a name or zip code input, if at least on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you will be shown the following "select from"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B8HQS                                                              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H a m f e s t   M a i l i n g   L i s 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- - - - - - -   - - - - - - -   - - -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Edit and Append routi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ast Name -------------- First Name Address ---------------- City 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 SMITH                    BILL       123 1ST STREET           ADRI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 SMITH                    GEORGE     234 2ND STREET           BELLEV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 SMITH                    MIKE       345 3RD STREET           BLUFFT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 SMITH                    JOYCE      456 4TH STREET           CHURABU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 SMITH                    DON        567 5TH STREET           CHURUBU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  SMITH                    MARY       678 6TH STREET           CLEVEL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 SMITH                    JOHN       789 7TH STREET           COLUMBI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  SMITH                    ED M.      890 8TH STREET           COLUMBI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  SMITH                    PETE       901 9TH STREET           COLUMB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Hit O for options, or any other key for next p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records which matched your name or zip code crite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(one page at a time, if more than 9 matches are found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was a last name match (as shown in the example above)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ill be displayed in city alphabetical or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had been by zip code, they will be in last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any key (EXCEPT O) will bring up the next page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If you press O, the bottom line of the scree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add a record)      B (back to input screen)      1-9 (select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, which will put you into append, or "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"  mode (more on that later), or B, which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input screen (IIS).  You can als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the record you wish to edit, at which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into the edit mode, with the chosen reco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[ 5.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d i t / A d d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particular record to edit (or i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call and a match was found), you will find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ode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B8HQS                                                            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H a m f e s t   M a i l i n g   L i s 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- - - - - - -   - - - - - - -   - - - 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Edit and Append rout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Last Name: SMITH                    Name: BI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Address: 123 1ST STREE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ity: ADRIAN                 State: MI Zip Code: 49221-415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all: KA8AAA   Year Last Attended: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</w:t>
      </w:r>
      <w:r>
        <w:rPr/>
        <w:t>Update year only -------------&gt;  enter year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</w:t>
      </w:r>
      <w:r>
        <w:rPr/>
        <w:t>Change any/all fields --------&gt;  enter M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</w:t>
      </w:r>
      <w:r>
        <w:rPr/>
        <w:t>Return to name input screen --&gt;  enter R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you can p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9   To update the year only.  Once a single digit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- J)  letter from A to J) is pressed, the yea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pdated, and you will be sent back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creen (I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Will put you into the full edit mod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dify any or all of the fields show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RETURN will leave any field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on to the next field.  After stepping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ing all fields, the database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t the initial input screen (II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the UP ARROW key to step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Will send you back to the initial input screen (I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o changes having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FEST version 2.0                                         [ 5.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d i t / A d d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ither the initial input screen (IIS) or the "select from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to go to the append mode, for add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base.  Depending on what your last entry was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creen (IIS), either the last name, the call or the zip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placed in the proper inpu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the APPEND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B8HQS                                                          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H a m f e s t   M a i l i n g   L i s 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- - - - - - -   - - - - - - -   - - - 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Append Routi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Last Name: SMIT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First Nam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Addres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ity:                       State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Zip code:              Call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Year last attende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[UP ARROW] will back up fields - F6 will abort appe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</w:t>
      </w:r>
      <w:r>
        <w:rPr/>
        <w:t>A blank last name will not append 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ep through these blanks by using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key will let you step back one blank at a tim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the year blank, your new recor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to the database.  Two short, high-frequency be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, letting you know the record was successfully add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o the initial input screen (I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, while in the append mode, you can abort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y pressing F6.  This will cause a messag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ing you the process was aborted, 2 short, low-frequency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und, and you will be returned to the initial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FEST version 2.0                                        [ 5.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u p l i c a t e  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designed to scan through the databas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entries.  There are three ways this can be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given the option of selecting which method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Last name + First name --  An index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last name and first name of each record. 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mpares the first 8 characters of the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6 characters of the first name,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Zip code + Address -- An index will be create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ode and the street address of each record.  Hamfe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s the entire 5 digit zip code and the firs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treet address,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  Call -- An index is created, and records are compared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match is found, the Dupe Check goes on to compa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 the previous comparison with the next record in ord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atch is found, you will be shown all fields from bo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select to edit or delete the first recor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record, pause dupe check to be continued at anot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ke no action on the two records shown and continu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2 short, high-frequency beeps each time HAMFES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ome addresses are similar in those first 8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hown a number of "matches" that may not truly b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if a particular town has a number of rural rou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veral addresses similar to "RR # 2, BOX 230"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numbers.  HAMFEST only looks at the first 8 characte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R #2, B" and sees a match.  The reason HAMFEST only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8 characters is to avoid not "matching" one recor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while another uses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7/F8 to edit either record can be useful in cases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re indeed for the same person, but one record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address but no call, while the second one lists a c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edit one to make it as complete as possible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 deletion.  Upon editing a record, you will retur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 one record before the just edited one, s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to see the recently edited record again and mak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you are only MARKING the records for dele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ctually be deleted until you request so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mplete database has been checked, HAMFEST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re marked, and ask if it should delete them.  If you say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 "marks" will be removed, returning the databas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tate.  If you choose to delete them (and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 you sure" query), then HAMFEST will delete those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HAMFEST stops to show a match, you can select PAUS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relevant data to disk file and stop the dupe check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later.  Please realize that if you do part of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omething that has already been checked, it will not be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  [ 6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u l k   M a i l   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your hamfest general flyer to more than about 150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likely want to take advantage of U.S. Postal Servic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rates, to gain a substantial savings on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sort the records per the latest bulk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, and will fill the BUNDLE and SACK fields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ppropriate information, to allow you an eas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ng the mail groups when making your trip to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 Office requests that the mailing be 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ndle breakdown    5 digit matching with quantity 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digit matching with quantity 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matching with quantity &gt;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emaining are marked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ck breakdown   5 digit matching with quantity &gt;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digit matching with quantity &gt;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 matching with quantity &gt;=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NDLE and SACK information will be print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iling labels such that your flyers can be pack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according to the bulk mai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routine has gone through the entire databas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time, again depending on your systems capabiliti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 a screen summary detailing what bundle groups and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were created, and how many are contained in eac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be asked if you want a printout of this informa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hat the Post Office appreciates such a print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m with your bulk mai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FEST version 2.0                                       [ 7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l e t e    O l d    E n t r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llows you to purge your database of people/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attended in a number of years.  This should on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ce a year, just PRIOR to bulk mail sorting and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ou will be asked to input the year which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hamfests keep a name on their list for 2 or 3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attendance. (ie: if this is 1991, you may want to pur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ith the year field containing an 8, indicating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attended in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will then ask if you want the corresponding vendor yea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 I) deleted at the same time.  In most cases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both.  Just answer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will then go through the entire database mar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with the specified year (in this case either 8 or 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will be told how many were marked, and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ose marked records actually deleted.  Answering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(and to the failsafe "are you sure?") will cause HAM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n go through the database deleting the marked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, HAMFEST will tell you how many were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NO, meaning that you've changed your min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tually delete these records, HAMFES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to it's original condition, with no record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find out how many record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year.  Just have HAMFEST mark them,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t marked, and then say NO to the final delet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FEST version 2.0                                     [ 8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r i n t i n g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will print standard 3 1/2 inch by 7/8 inch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2 or 3 across the page.  You will be able to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dees only, the vendors only or the entire (combined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bulk mail sort does the entire databas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w select just a portion, the BUNDLE and SACK sort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rrect.  It is HIGHLY RECOMMENDED that you print lab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atabase.  Besides, your vendors may want a flyer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ttendee or combined mailing label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B8HQS  BUNDLE:46805   SACK:468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05 NORDHOL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 WAYNE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805-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ach vendor mailing label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NDLE:46805   SACK: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05 NORDHOL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 WAYNE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805-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s HAMFEST will require you to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 To print in order of the zip code or the BUNDLE &amp; SAC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How many labels across the page you want to print (1,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 To print labels for attendees only, vendors only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entir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ing session will be started by printing fiv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 for you to align the labels with.  You may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to finally get the proper alignment.  After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terisks, you will be asked if you want more.  When you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sterisks, your mail label prin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the only way to stop the printer before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shut it off, at which point you must restart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presently are no provisions for restarting at a partic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, but that feature may be added in the futu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ough reques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familiar with dBase can use the .DBF and .LB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is restart manually if they so desire, the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index file, as the .NTX files used by Clipp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  [ 9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o d i f i c a t i o n s   a n d   F i l e   S t r u c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HAMFEST.EXE file cannot be modified in any way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self-contained executable program, which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wever modify the database file and any of the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e .DBF file can be used with dBase, but it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 to use HAMFEST for all database updates.  The label forma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modified by using the "modify label HF1" (or HF2 through HF6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rom the Dbas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at using a printer with non-adjustable tractor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page width) can be a problem, depending on how your tractor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line up.  You may have to find a unit that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tor feed sprockets at both sides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e database file, HF.DB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ame   Field Type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AME        Character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NAME        Character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     Character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         Charact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       Characte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         Characte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_EXT      Character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           Charact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       Character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CK         Characte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NDLE       Characte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iles you will get after unarchieving HAMF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 Size    Date   Time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------  ------- ----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.EXE  217402  1-15-92 12:00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.DOC   43322  1-15-92 12:00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ME.1ST    1794  1-15-92 12:00  Inform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.DBF         4562  1-15-92 12:00  The "seed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1.NTX        5120  1-15-92 12:00  The last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2.NTX        2048  1-15-92 12:00  The c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3.NTX        4096  1-15-92 12:00  The zip co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1.LBL        1034  1-15-92 12:00  1 label wide general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2.LBL        1034  1-15-92 12:00  2 label wide general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3.LBL        1034  1-15-92 12:00  3 label wide general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4.LBL        1034  1-15-92 12:00  1 label wide vendo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5.LBL        1034  1-15-92 12:00  2 label wide vendo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6.LBL        1034  1-15-92 12:00  3 label wide vendo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R.EXE  95551  1-15-92 12:00  Self extracting V1.2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FEST version 2.0                                         [ 10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