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s a program used to keep track of your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canner. Lets see, what is scanner channel 1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quency of 468.500. I can't remember all the statio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so I wrote this program. It lets you print ou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r a stripped list of your scanner frequences.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the one I keep by my scanner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enter or update the fr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stripped list or complete and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 is optional. I use the scanner number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canner doesn't have this, use it to keep the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der you want them to appear in the print ou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support SHAREWARE!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a trial use please send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a handy order form you can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